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1052495737"/>
      <w:bookmarkStart w:id="1" w:name="__Fieldmark__0_1052495737"/>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1052495737"/>
      <w:bookmarkStart w:id="3" w:name="__Fieldmark__1_1052495737"/>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1052495737"/>
      <w:bookmarkStart w:id="5" w:name="__Fieldmark__2_1052495737"/>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1052495737"/>
            <w:bookmarkStart w:id="12" w:name="__Fieldmark__3_1052495737"/>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1052495737"/>
            <w:bookmarkStart w:id="14" w:name="__Fieldmark__4_1052495737"/>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1052495737"/>
      <w:bookmarkStart w:id="17" w:name="__Fieldmark__5_1052495737"/>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1052495737"/>
      <w:bookmarkStart w:id="19" w:name="__Fieldmark__6_1052495737"/>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1052495737"/>
      <w:bookmarkStart w:id="21" w:name="__Fieldmark__7_1052495737"/>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1052495737"/>
      <w:bookmarkStart w:id="23" w:name="__Fieldmark__8_1052495737"/>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1052495737"/>
      <w:bookmarkStart w:id="25" w:name="__Fieldmark__9_1052495737"/>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1052495737"/>
      <w:bookmarkStart w:id="27" w:name="__Fieldmark__10_1052495737"/>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1052495737"/>
      <w:bookmarkStart w:id="29" w:name="__Fieldmark__11_1052495737"/>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1052495737"/>
      <w:bookmarkStart w:id="31" w:name="__Fieldmark__12_1052495737"/>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1052495737"/>
      <w:bookmarkStart w:id="33" w:name="__Fieldmark__13_1052495737"/>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1052495737"/>
      <w:bookmarkStart w:id="35" w:name="__Fieldmark__14_1052495737"/>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1052495737"/>
      <w:bookmarkStart w:id="37" w:name="__Fieldmark__15_1052495737"/>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1052495737"/>
      <w:bookmarkStart w:id="39" w:name="__Fieldmark__16_1052495737"/>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1052495737"/>
      <w:bookmarkStart w:id="41" w:name="__Fieldmark__17_1052495737"/>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