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1493951848"/>
      <w:bookmarkStart w:id="1" w:name="__Fieldmark__0_1493951848"/>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1493951848"/>
      <w:bookmarkStart w:id="3" w:name="__Fieldmark__1_1493951848"/>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1493951848"/>
      <w:bookmarkStart w:id="5" w:name="__Fieldmark__2_1493951848"/>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493951848"/>
            <w:bookmarkStart w:id="10" w:name="__Fieldmark__3_149395184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493951848"/>
            <w:bookmarkStart w:id="12" w:name="__Fieldmark__4_149395184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493951848"/>
            <w:bookmarkStart w:id="14" w:name="__Fieldmark__5_1493951848"/>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1493951848"/>
      <w:bookmarkStart w:id="16" w:name="__Fieldmark__6_1493951848"/>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1493951848"/>
      <w:bookmarkStart w:id="18" w:name="__Fieldmark__7_1493951848"/>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1493951848"/>
      <w:bookmarkStart w:id="20" w:name="__Fieldmark__8_1493951848"/>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1493951848"/>
      <w:bookmarkStart w:id="22" w:name="__Fieldmark__9_1493951848"/>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1493951848"/>
      <w:bookmarkStart w:id="24" w:name="__Fieldmark__10_1493951848"/>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1493951848"/>
      <w:bookmarkStart w:id="26" w:name="__Fieldmark__11_1493951848"/>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1493951848"/>
      <w:bookmarkStart w:id="28" w:name="__Fieldmark__12_1493951848"/>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1493951848"/>
      <w:bookmarkStart w:id="30" w:name="__Fieldmark__13_1493951848"/>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1493951848"/>
      <w:bookmarkStart w:id="32" w:name="__Fieldmark__14_1493951848"/>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1493951848"/>
      <w:bookmarkStart w:id="34" w:name="__Fieldmark__15_1493951848"/>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1493951848"/>
      <w:bookmarkStart w:id="36" w:name="__Fieldmark__16_1493951848"/>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1493951848"/>
      <w:bookmarkStart w:id="38" w:name="__Fieldmark__17_1493951848"/>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1493951848"/>
            <w:bookmarkStart w:id="40" w:name="__Fieldmark__18_1493951848"/>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1493951848"/>
            <w:bookmarkStart w:id="42" w:name="__Fieldmark__19_1493951848"/>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1493951848"/>
            <w:bookmarkStart w:id="44" w:name="__Fieldmark__20_1493951848"/>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1493951848"/>
            <w:bookmarkStart w:id="46" w:name="__Fieldmark__21_1493951848"/>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1493951848"/>
            <w:bookmarkStart w:id="48" w:name="__Fieldmark__22_1493951848"/>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1493951848"/>
            <w:bookmarkStart w:id="50" w:name="__Fieldmark__23_1493951848"/>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1493951848"/>
            <w:bookmarkStart w:id="52" w:name="__Fieldmark__24_1493951848"/>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1493951848"/>
            <w:bookmarkStart w:id="54" w:name="__Fieldmark__25_1493951848"/>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1493951848"/>
            <w:bookmarkStart w:id="56" w:name="__Fieldmark__26_1493951848"/>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1493951848"/>
            <w:bookmarkStart w:id="58" w:name="__Fieldmark__27_1493951848"/>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1493951848"/>
      <w:bookmarkStart w:id="60" w:name="__Fieldmark__28_1493951848"/>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1493951848"/>
      <w:bookmarkStart w:id="62" w:name="__Fieldmark__29_1493951848"/>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1493951848"/>
      <w:bookmarkStart w:id="64" w:name="__Fieldmark__30_1493951848"/>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1493951848"/>
      <w:bookmarkStart w:id="66" w:name="__Fieldmark__31_1493951848"/>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1493951848"/>
      <w:bookmarkStart w:id="68" w:name="__Fieldmark__32_1493951848"/>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1493951848"/>
      <w:bookmarkStart w:id="70" w:name="__Fieldmark__33_1493951848"/>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1493951848"/>
      <w:bookmarkStart w:id="72" w:name="__Fieldmark__34_1493951848"/>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1493951848"/>
      <w:bookmarkStart w:id="74" w:name="__Fieldmark__35_1493951848"/>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1493951848"/>
      <w:bookmarkStart w:id="76" w:name="__Fieldmark__36_1493951848"/>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1493951848"/>
      <w:bookmarkStart w:id="78" w:name="__Fieldmark__37_1493951848"/>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1493951848"/>
      <w:bookmarkStart w:id="80" w:name="__Fieldmark__38_1493951848"/>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1493951848"/>
      <w:bookmarkStart w:id="82" w:name="__Fieldmark__39_1493951848"/>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1493951848"/>
      <w:bookmarkStart w:id="84" w:name="__Fieldmark__40_1493951848"/>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1493951848"/>
      <w:bookmarkStart w:id="86" w:name="__Fieldmark__41_1493951848"/>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1493951848"/>
      <w:bookmarkStart w:id="88" w:name="__Fieldmark__42_1493951848"/>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1493951848"/>
      <w:bookmarkStart w:id="90" w:name="__Fieldmark__43_1493951848"/>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1493951848"/>
      <w:bookmarkStart w:id="92" w:name="__Fieldmark__44_1493951848"/>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1493951848"/>
      <w:bookmarkStart w:id="94" w:name="__Fieldmark__45_1493951848"/>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1493951848"/>
      <w:bookmarkStart w:id="96" w:name="__Fieldmark__46_1493951848"/>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1493951848"/>
      <w:bookmarkStart w:id="98" w:name="__Fieldmark__47_1493951848"/>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1493951848"/>
      <w:bookmarkStart w:id="100" w:name="__Fieldmark__48_1493951848"/>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1493951848"/>
      <w:bookmarkStart w:id="102" w:name="__Fieldmark__49_1493951848"/>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1493951848"/>
      <w:bookmarkStart w:id="104" w:name="__Fieldmark__50_1493951848"/>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1493951848"/>
      <w:bookmarkStart w:id="106" w:name="__Fieldmark__51_1493951848"/>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1493951848"/>
      <w:bookmarkStart w:id="108" w:name="__Fieldmark__52_1493951848"/>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1493951848"/>
      <w:bookmarkStart w:id="110" w:name="__Fieldmark__53_1493951848"/>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1493951848"/>
      <w:bookmarkStart w:id="112" w:name="__Fieldmark__54_1493951848"/>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1493951848"/>
      <w:bookmarkStart w:id="114" w:name="__Fieldmark__55_1493951848"/>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1493951848"/>
      <w:bookmarkStart w:id="116" w:name="__Fieldmark__56_1493951848"/>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1493951848"/>
      <w:bookmarkStart w:id="118" w:name="__Fieldmark__57_1493951848"/>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1493951848"/>
      <w:bookmarkStart w:id="120" w:name="__Fieldmark__58_1493951848"/>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1493951848"/>
      <w:bookmarkStart w:id="122" w:name="__Fieldmark__59_1493951848"/>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1493951848"/>
      <w:bookmarkStart w:id="124" w:name="__Fieldmark__60_1493951848"/>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1493951848"/>
      <w:bookmarkStart w:id="126" w:name="__Fieldmark__61_1493951848"/>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1493951848"/>
      <w:bookmarkStart w:id="128" w:name="__Fieldmark__62_1493951848"/>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1493951848"/>
      <w:bookmarkStart w:id="130" w:name="__Fieldmark__63_1493951848"/>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1493951848"/>
      <w:bookmarkStart w:id="132" w:name="__Fieldmark__64_1493951848"/>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1493951848"/>
      <w:bookmarkStart w:id="134" w:name="__Fieldmark__65_1493951848"/>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1493951848"/>
      <w:bookmarkStart w:id="136" w:name="__Fieldmark__66_1493951848"/>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1493951848"/>
      <w:bookmarkStart w:id="138" w:name="__Fieldmark__67_1493951848"/>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1493951848"/>
      <w:bookmarkStart w:id="140" w:name="__Fieldmark__68_1493951848"/>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1493951848"/>
      <w:bookmarkStart w:id="142" w:name="__Fieldmark__69_1493951848"/>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1493951848"/>
      <w:bookmarkStart w:id="144" w:name="__Fieldmark__70_1493951848"/>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1493951848"/>
      <w:bookmarkStart w:id="146" w:name="__Fieldmark__71_1493951848"/>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1493951848"/>
      <w:bookmarkStart w:id="148" w:name="__Fieldmark__72_1493951848"/>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1493951848"/>
      <w:bookmarkStart w:id="150" w:name="__Fieldmark__73_1493951848"/>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