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4002247619"/>
      <w:bookmarkStart w:id="1" w:name="__Fieldmark__0_4002247619"/>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4002247619"/>
      <w:bookmarkStart w:id="3" w:name="__Fieldmark__1_4002247619"/>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4002247619"/>
      <w:bookmarkStart w:id="5" w:name="__Fieldmark__2_4002247619"/>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4002247619"/>
            <w:bookmarkStart w:id="10" w:name="__Fieldmark__3_4002247619"/>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4002247619"/>
            <w:bookmarkStart w:id="12" w:name="__Fieldmark__4_4002247619"/>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4002247619"/>
            <w:bookmarkStart w:id="14" w:name="__Fieldmark__5_4002247619"/>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4002247619"/>
            <w:bookmarkStart w:id="16" w:name="__Fieldmark__6_4002247619"/>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4002247619"/>
            <w:bookmarkStart w:id="19" w:name="__Fieldmark__7_4002247619"/>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4002247619"/>
      <w:bookmarkStart w:id="23" w:name="__Fieldmark__8_4002247619"/>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4002247619"/>
      <w:bookmarkStart w:id="25" w:name="__Fieldmark__9_4002247619"/>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4002247619"/>
      <w:bookmarkStart w:id="28" w:name="__Fieldmark__10_4002247619"/>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4002247619"/>
      <w:bookmarkStart w:id="30" w:name="__Fieldmark__11_4002247619"/>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4002247619"/>
      <w:bookmarkStart w:id="32" w:name="__Fieldmark__12_4002247619"/>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4002247619"/>
      <w:bookmarkStart w:id="34" w:name="__Fieldmark__13_4002247619"/>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4002247619"/>
      <w:bookmarkStart w:id="36" w:name="__Fieldmark__14_4002247619"/>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4002247619"/>
      <w:bookmarkStart w:id="38" w:name="__Fieldmark__15_4002247619"/>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4002247619"/>
      <w:bookmarkStart w:id="40" w:name="__Fieldmark__16_4002247619"/>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4002247619"/>
      <w:bookmarkStart w:id="42" w:name="__Fieldmark__17_4002247619"/>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