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952242125"/>
      <w:bookmarkStart w:id="1" w:name="__Fieldmark__0_952242125"/>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952242125"/>
      <w:bookmarkStart w:id="3" w:name="__Fieldmark__1_952242125"/>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952242125"/>
      <w:bookmarkStart w:id="5" w:name="__Fieldmark__2_952242125"/>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952242125"/>
            <w:bookmarkStart w:id="10" w:name="__Fieldmark__3_952242125"/>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952242125"/>
            <w:bookmarkStart w:id="12" w:name="__Fieldmark__4_952242125"/>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952242125"/>
            <w:bookmarkStart w:id="14" w:name="__Fieldmark__5_952242125"/>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952242125"/>
            <w:bookmarkStart w:id="16" w:name="__Fieldmark__6_952242125"/>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952242125"/>
            <w:bookmarkStart w:id="19" w:name="__Fieldmark__7_952242125"/>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952242125"/>
      <w:bookmarkStart w:id="23" w:name="__Fieldmark__8_952242125"/>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952242125"/>
      <w:bookmarkStart w:id="25" w:name="__Fieldmark__9_952242125"/>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952242125"/>
      <w:bookmarkStart w:id="28" w:name="__Fieldmark__10_952242125"/>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952242125"/>
      <w:bookmarkStart w:id="30" w:name="__Fieldmark__11_952242125"/>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952242125"/>
      <w:bookmarkStart w:id="32" w:name="__Fieldmark__12_952242125"/>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952242125"/>
      <w:bookmarkStart w:id="34" w:name="__Fieldmark__13_952242125"/>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952242125"/>
      <w:bookmarkStart w:id="36" w:name="__Fieldmark__14_952242125"/>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952242125"/>
      <w:bookmarkStart w:id="38" w:name="__Fieldmark__15_952242125"/>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952242125"/>
      <w:bookmarkStart w:id="40" w:name="__Fieldmark__16_952242125"/>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952242125"/>
      <w:bookmarkStart w:id="42" w:name="__Fieldmark__17_952242125"/>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