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793705531"/>
      <w:bookmarkStart w:id="1" w:name="__Fieldmark__0_3793705531"/>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793705531"/>
      <w:bookmarkStart w:id="3" w:name="__Fieldmark__1_3793705531"/>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793705531"/>
      <w:bookmarkStart w:id="5" w:name="__Fieldmark__2_3793705531"/>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793705531"/>
            <w:bookmarkStart w:id="10" w:name="__Fieldmark__3_3793705531"/>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793705531"/>
            <w:bookmarkStart w:id="12" w:name="__Fieldmark__4_3793705531"/>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793705531"/>
            <w:bookmarkStart w:id="14" w:name="__Fieldmark__5_3793705531"/>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3793705531"/>
            <w:bookmarkStart w:id="16" w:name="__Fieldmark__6_3793705531"/>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3793705531"/>
            <w:bookmarkStart w:id="19" w:name="__Fieldmark__7_3793705531"/>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3793705531"/>
      <w:bookmarkStart w:id="25" w:name="__Fieldmark__8_3793705531"/>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3793705531"/>
      <w:bookmarkStart w:id="27" w:name="__Fieldmark__9_3793705531"/>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3793705531"/>
      <w:bookmarkStart w:id="29" w:name="__Fieldmark__10_3793705531"/>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3793705531"/>
      <w:bookmarkStart w:id="31" w:name="__Fieldmark__11_3793705531"/>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3793705531"/>
      <w:bookmarkStart w:id="34" w:name="__Fieldmark__12_3793705531"/>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3793705531"/>
      <w:bookmarkStart w:id="36" w:name="__Fieldmark__13_3793705531"/>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3793705531"/>
      <w:bookmarkStart w:id="38" w:name="__Fieldmark__14_3793705531"/>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3793705531"/>
      <w:bookmarkStart w:id="40" w:name="__Fieldmark__15_3793705531"/>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3793705531"/>
      <w:bookmarkStart w:id="42" w:name="__Fieldmark__16_3793705531"/>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3793705531"/>
      <w:bookmarkStart w:id="44" w:name="__Fieldmark__17_3793705531"/>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3793705531"/>
      <w:bookmarkStart w:id="46" w:name="__Fieldmark__18_3793705531"/>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3793705531"/>
      <w:bookmarkStart w:id="48" w:name="__Fieldmark__19_3793705531"/>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3793705531"/>
      <w:bookmarkStart w:id="50" w:name="__Fieldmark__20_3793705531"/>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3793705531"/>
      <w:bookmarkStart w:id="52" w:name="__Fieldmark__21_3793705531"/>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3793705531"/>
      <w:bookmarkStart w:id="54" w:name="__Fieldmark__22_3793705531"/>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3793705531"/>
      <w:bookmarkStart w:id="56" w:name="__Fieldmark__23_3793705531"/>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3793705531"/>
      <w:bookmarkStart w:id="58" w:name="__Fieldmark__24_3793705531"/>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3793705531"/>
      <w:bookmarkStart w:id="60" w:name="__Fieldmark__25_3793705531"/>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3793705531"/>
      <w:bookmarkStart w:id="62" w:name="__Fieldmark__26_3793705531"/>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