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69381453"/>
            <w:bookmarkStart w:id="1" w:name="__Fieldmark__0_3869381453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9381453"/>
            <w:bookmarkStart w:id="3" w:name="__Fieldmark__1_3869381453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69381453"/>
            <w:bookmarkStart w:id="5" w:name="__Fieldmark__2_3869381453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69381453"/>
            <w:bookmarkStart w:id="7" w:name="__Fieldmark__3_3869381453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69381453"/>
            <w:bookmarkStart w:id="9" w:name="__Fieldmark__4_3869381453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69381453"/>
            <w:bookmarkStart w:id="11" w:name="__Fieldmark__5_3869381453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69381453"/>
            <w:bookmarkStart w:id="13" w:name="__Fieldmark__6_3869381453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69381453"/>
            <w:bookmarkStart w:id="15" w:name="__Fieldmark__7_3869381453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69381453"/>
            <w:bookmarkStart w:id="17" w:name="__Fieldmark__8_3869381453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69381453"/>
            <w:bookmarkStart w:id="19" w:name="__Fieldmark__9_3869381453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69381453"/>
            <w:bookmarkStart w:id="21" w:name="__Fieldmark__10_3869381453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69381453"/>
            <w:bookmarkStart w:id="23" w:name="__Fieldmark__11_3869381453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69381453"/>
            <w:bookmarkStart w:id="25" w:name="__Fieldmark__12_3869381453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69381453"/>
            <w:bookmarkStart w:id="27" w:name="__Fieldmark__13_3869381453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69381453"/>
            <w:bookmarkStart w:id="29" w:name="__Fieldmark__14_3869381453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69381453"/>
            <w:bookmarkStart w:id="31" w:name="__Fieldmark__15_3869381453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69381453"/>
            <w:bookmarkStart w:id="33" w:name="__Fieldmark__16_3869381453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69381453"/>
            <w:bookmarkStart w:id="35" w:name="__Fieldmark__17_3869381453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69381453"/>
            <w:bookmarkStart w:id="37" w:name="__Fieldmark__18_3869381453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69381453"/>
            <w:bookmarkStart w:id="39" w:name="__Fieldmark__19_3869381453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69381453"/>
            <w:bookmarkStart w:id="41" w:name="__Fieldmark__20_3869381453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69381453"/>
            <w:bookmarkStart w:id="43" w:name="__Fieldmark__21_3869381453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69381453"/>
            <w:bookmarkStart w:id="45" w:name="__Fieldmark__22_3869381453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69381453"/>
            <w:bookmarkStart w:id="47" w:name="__Fieldmark__23_3869381453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69381453"/>
            <w:bookmarkStart w:id="49" w:name="__Fieldmark__24_38693814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