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1540184"/>
      <w:bookmarkStart w:id="1" w:name="__Fieldmark__0_79154018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1540184"/>
      <w:bookmarkStart w:id="3" w:name="__Fieldmark__1_79154018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1540184"/>
      <w:bookmarkStart w:id="5" w:name="__Fieldmark__2_79154018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1540184"/>
      <w:bookmarkStart w:id="7" w:name="__Fieldmark__3_79154018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1540184"/>
      <w:bookmarkStart w:id="9" w:name="__Fieldmark__4_791540184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91540184"/>
      <w:bookmarkStart w:id="11" w:name="__Fieldmark__5_791540184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91540184"/>
      <w:bookmarkStart w:id="13" w:name="__Fieldmark__6_791540184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91540184"/>
      <w:bookmarkStart w:id="15" w:name="__Fieldmark__7_791540184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91540184"/>
      <w:bookmarkStart w:id="17" w:name="__Fieldmark__8_791540184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