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345140824"/>
            <w:bookmarkStart w:id="1" w:name="__Fieldmark__0_2345140824"/>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345140824"/>
            <w:bookmarkStart w:id="3" w:name="__Fieldmark__1_2345140824"/>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345140824"/>
            <w:bookmarkStart w:id="5" w:name="__Fieldmark__2_2345140824"/>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345140824"/>
            <w:bookmarkStart w:id="7" w:name="__Fieldmark__3_2345140824"/>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345140824"/>
            <w:bookmarkStart w:id="9" w:name="__Fieldmark__4_2345140824"/>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345140824"/>
            <w:bookmarkStart w:id="11" w:name="__Fieldmark__5_2345140824"/>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345140824"/>
            <w:bookmarkStart w:id="13" w:name="__Fieldmark__6_2345140824"/>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345140824"/>
            <w:bookmarkStart w:id="15" w:name="__Fieldmark__7_2345140824"/>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345140824"/>
            <w:bookmarkStart w:id="17" w:name="__Fieldmark__8_2345140824"/>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345140824"/>
            <w:bookmarkStart w:id="19" w:name="__Fieldmark__9_2345140824"/>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345140824"/>
            <w:bookmarkStart w:id="21" w:name="__Fieldmark__10_2345140824"/>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345140824"/>
            <w:bookmarkStart w:id="23" w:name="__Fieldmark__11_2345140824"/>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345140824"/>
            <w:bookmarkStart w:id="25" w:name="__Fieldmark__12_2345140824"/>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345140824"/>
            <w:bookmarkStart w:id="27" w:name="__Fieldmark__13_2345140824"/>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345140824"/>
            <w:bookmarkStart w:id="29" w:name="__Fieldmark__14_2345140824"/>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345140824"/>
            <w:bookmarkStart w:id="31" w:name="__Fieldmark__15_2345140824"/>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2345140824"/>
            <w:bookmarkStart w:id="33" w:name="__Fieldmark__16_2345140824"/>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2345140824"/>
            <w:bookmarkStart w:id="35" w:name="__Fieldmark__17_2345140824"/>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345140824"/>
            <w:bookmarkStart w:id="37" w:name="__Fieldmark__18_2345140824"/>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345140824"/>
            <w:bookmarkStart w:id="39" w:name="__Fieldmark__19_2345140824"/>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345140824"/>
            <w:bookmarkStart w:id="41" w:name="__Fieldmark__20_2345140824"/>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345140824"/>
            <w:bookmarkStart w:id="43" w:name="__Fieldmark__21_2345140824"/>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2345140824"/>
            <w:bookmarkStart w:id="45" w:name="__Fieldmark__22_2345140824"/>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2345140824"/>
            <w:bookmarkStart w:id="47" w:name="__Fieldmark__23_2345140824"/>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345140824"/>
            <w:bookmarkStart w:id="49" w:name="__Fieldmark__24_2345140824"/>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345140824"/>
            <w:bookmarkStart w:id="51" w:name="__Fieldmark__25_2345140824"/>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345140824"/>
            <w:bookmarkStart w:id="53" w:name="__Fieldmark__26_2345140824"/>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2345140824"/>
            <w:bookmarkStart w:id="55" w:name="__Fieldmark__27_2345140824"/>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345140824"/>
            <w:bookmarkStart w:id="57" w:name="__Fieldmark__28_2345140824"/>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345140824"/>
            <w:bookmarkStart w:id="59" w:name="__Fieldmark__29_2345140824"/>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2345140824"/>
            <w:bookmarkStart w:id="61" w:name="__Fieldmark__30_2345140824"/>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2345140824"/>
            <w:bookmarkStart w:id="63" w:name="__Fieldmark__31_2345140824"/>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345140824"/>
            <w:bookmarkStart w:id="65" w:name="__Fieldmark__32_2345140824"/>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345140824"/>
            <w:bookmarkStart w:id="67" w:name="__Fieldmark__33_2345140824"/>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2345140824"/>
            <w:bookmarkStart w:id="69" w:name="__Fieldmark__34_2345140824"/>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2345140824"/>
            <w:bookmarkStart w:id="71" w:name="__Fieldmark__35_2345140824"/>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345140824"/>
            <w:bookmarkStart w:id="73" w:name="__Fieldmark__36_2345140824"/>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345140824"/>
            <w:bookmarkStart w:id="75" w:name="__Fieldmark__37_2345140824"/>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345140824"/>
            <w:bookmarkStart w:id="77" w:name="__Fieldmark__38_2345140824"/>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345140824"/>
            <w:bookmarkStart w:id="79" w:name="__Fieldmark__39_2345140824"/>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345140824"/>
            <w:bookmarkStart w:id="81" w:name="__Fieldmark__40_2345140824"/>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345140824"/>
            <w:bookmarkStart w:id="83" w:name="__Fieldmark__41_2345140824"/>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2345140824"/>
            <w:bookmarkStart w:id="85" w:name="__Fieldmark__42_2345140824"/>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2345140824"/>
            <w:bookmarkStart w:id="87" w:name="__Fieldmark__43_2345140824"/>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345140824"/>
            <w:bookmarkStart w:id="89" w:name="__Fieldmark__44_2345140824"/>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345140824"/>
            <w:bookmarkStart w:id="91" w:name="__Fieldmark__45_2345140824"/>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345140824"/>
            <w:bookmarkStart w:id="93" w:name="__Fieldmark__46_2345140824"/>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345140824"/>
            <w:bookmarkStart w:id="95" w:name="__Fieldmark__47_2345140824"/>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345140824"/>
            <w:bookmarkStart w:id="97" w:name="__Fieldmark__48_2345140824"/>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345140824"/>
            <w:bookmarkStart w:id="99" w:name="__Fieldmark__49_2345140824"/>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345140824"/>
            <w:bookmarkStart w:id="101" w:name="__Fieldmark__50_2345140824"/>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345140824"/>
            <w:bookmarkStart w:id="103" w:name="__Fieldmark__51_2345140824"/>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2345140824"/>
            <w:bookmarkStart w:id="105" w:name="__Fieldmark__52_2345140824"/>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2345140824"/>
            <w:bookmarkStart w:id="107" w:name="__Fieldmark__53_2345140824"/>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345140824"/>
            <w:bookmarkStart w:id="109" w:name="__Fieldmark__54_2345140824"/>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345140824"/>
            <w:bookmarkStart w:id="111" w:name="__Fieldmark__55_2345140824"/>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2345140824"/>
            <w:bookmarkStart w:id="113" w:name="__Fieldmark__56_2345140824"/>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2345140824"/>
            <w:bookmarkStart w:id="115" w:name="__Fieldmark__57_2345140824"/>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345140824"/>
            <w:bookmarkStart w:id="117" w:name="__Fieldmark__58_2345140824"/>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345140824"/>
            <w:bookmarkStart w:id="119" w:name="__Fieldmark__59_2345140824"/>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345140824"/>
            <w:bookmarkStart w:id="121" w:name="__Fieldmark__60_2345140824"/>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345140824"/>
            <w:bookmarkStart w:id="123" w:name="__Fieldmark__61_2345140824"/>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345140824"/>
            <w:bookmarkStart w:id="125" w:name="__Fieldmark__62_2345140824"/>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2345140824"/>
            <w:bookmarkStart w:id="127" w:name="__Fieldmark__63_2345140824"/>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2345140824"/>
            <w:bookmarkStart w:id="129" w:name="__Fieldmark__64_2345140824"/>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2345140824"/>
            <w:bookmarkStart w:id="131" w:name="__Fieldmark__65_2345140824"/>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2345140824"/>
            <w:bookmarkStart w:id="133" w:name="__Fieldmark__66_2345140824"/>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345140824"/>
            <w:bookmarkStart w:id="135" w:name="__Fieldmark__67_2345140824"/>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345140824"/>
            <w:bookmarkStart w:id="137" w:name="__Fieldmark__68_2345140824"/>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2345140824"/>
            <w:bookmarkStart w:id="139" w:name="__Fieldmark__69_2345140824"/>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2345140824"/>
            <w:bookmarkStart w:id="141" w:name="__Fieldmark__70_2345140824"/>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2345140824"/>
            <w:bookmarkStart w:id="143" w:name="__Fieldmark__71_2345140824"/>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2345140824"/>
            <w:bookmarkStart w:id="145" w:name="__Fieldmark__72_2345140824"/>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345140824"/>
            <w:bookmarkStart w:id="147" w:name="__Fieldmark__73_2345140824"/>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345140824"/>
            <w:bookmarkStart w:id="149" w:name="__Fieldmark__74_2345140824"/>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345140824"/>
            <w:bookmarkStart w:id="151" w:name="__Fieldmark__75_2345140824"/>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345140824"/>
            <w:bookmarkStart w:id="153" w:name="__Fieldmark__76_2345140824"/>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345140824"/>
            <w:bookmarkStart w:id="155" w:name="__Fieldmark__77_2345140824"/>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345140824"/>
            <w:bookmarkStart w:id="157" w:name="__Fieldmark__78_2345140824"/>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345140824"/>
            <w:bookmarkStart w:id="159" w:name="__Fieldmark__79_2345140824"/>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345140824"/>
            <w:bookmarkStart w:id="161" w:name="__Fieldmark__80_2345140824"/>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345140824"/>
            <w:bookmarkStart w:id="163" w:name="__Fieldmark__81_2345140824"/>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345140824"/>
            <w:bookmarkStart w:id="165" w:name="__Fieldmark__82_2345140824"/>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2345140824"/>
            <w:bookmarkStart w:id="169" w:name="__Fieldmark__83_2345140824"/>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2345140824"/>
            <w:bookmarkStart w:id="171" w:name="__Fieldmark__84_2345140824"/>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2345140824"/>
            <w:bookmarkStart w:id="173" w:name="__Fieldmark__85_2345140824"/>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2345140824"/>
            <w:bookmarkStart w:id="177" w:name="__Fieldmark__86_2345140824"/>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2345140824"/>
            <w:bookmarkStart w:id="179" w:name="__Fieldmark__87_2345140824"/>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2345140824"/>
            <w:bookmarkStart w:id="181" w:name="__Fieldmark__88_2345140824"/>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2345140824"/>
            <w:bookmarkStart w:id="183" w:name="__Fieldmark__89_2345140824"/>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2345140824"/>
            <w:bookmarkStart w:id="185" w:name="__Fieldmark__90_2345140824"/>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2345140824"/>
            <w:bookmarkStart w:id="187" w:name="__Fieldmark__91_2345140824"/>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2345140824"/>
            <w:bookmarkStart w:id="189" w:name="__Fieldmark__92_2345140824"/>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2345140824"/>
            <w:bookmarkStart w:id="191" w:name="__Fieldmark__93_2345140824"/>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2345140824"/>
            <w:bookmarkStart w:id="193" w:name="__Fieldmark__94_2345140824"/>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2345140824"/>
            <w:bookmarkStart w:id="195" w:name="__Fieldmark__95_2345140824"/>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2345140824"/>
            <w:bookmarkStart w:id="197" w:name="__Fieldmark__96_2345140824"/>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2345140824"/>
            <w:bookmarkStart w:id="199" w:name="__Fieldmark__97_2345140824"/>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2345140824"/>
            <w:bookmarkStart w:id="201" w:name="__Fieldmark__98_2345140824"/>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2345140824"/>
            <w:bookmarkStart w:id="203" w:name="__Fieldmark__99_2345140824"/>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2345140824"/>
            <w:bookmarkStart w:id="205" w:name="__Fieldmark__100_2345140824"/>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2345140824"/>
            <w:bookmarkStart w:id="207" w:name="__Fieldmark__101_2345140824"/>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2345140824"/>
            <w:bookmarkStart w:id="209" w:name="__Fieldmark__102_2345140824"/>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2345140824"/>
            <w:bookmarkStart w:id="215" w:name="__Fieldmark__103_2345140824"/>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2345140824"/>
            <w:bookmarkStart w:id="217" w:name="__Fieldmark__104_2345140824"/>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2345140824"/>
            <w:bookmarkStart w:id="219" w:name="__Fieldmark__105_2345140824"/>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2345140824"/>
            <w:bookmarkStart w:id="221" w:name="__Fieldmark__106_2345140824"/>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2345140824"/>
            <w:bookmarkStart w:id="223" w:name="__Fieldmark__107_2345140824"/>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2345140824"/>
            <w:bookmarkStart w:id="225" w:name="__Fieldmark__108_2345140824"/>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2345140824"/>
            <w:bookmarkStart w:id="227" w:name="__Fieldmark__109_2345140824"/>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2345140824"/>
            <w:bookmarkStart w:id="229" w:name="__Fieldmark__110_2345140824"/>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2345140824"/>
            <w:bookmarkStart w:id="231" w:name="__Fieldmark__111_2345140824"/>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2345140824"/>
            <w:bookmarkStart w:id="233" w:name="__Fieldmark__112_2345140824"/>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2345140824"/>
            <w:bookmarkStart w:id="235" w:name="__Fieldmark__113_2345140824"/>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2345140824"/>
            <w:bookmarkStart w:id="237" w:name="__Fieldmark__114_2345140824"/>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2345140824"/>
            <w:bookmarkStart w:id="239" w:name="__Fieldmark__115_2345140824"/>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2345140824"/>
            <w:bookmarkStart w:id="241" w:name="__Fieldmark__116_2345140824"/>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2345140824"/>
            <w:bookmarkStart w:id="243" w:name="__Fieldmark__117_2345140824"/>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2345140824"/>
            <w:bookmarkStart w:id="245" w:name="__Fieldmark__118_2345140824"/>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2345140824"/>
            <w:bookmarkStart w:id="247" w:name="__Fieldmark__119_2345140824"/>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2345140824"/>
            <w:bookmarkStart w:id="249" w:name="__Fieldmark__120_2345140824"/>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2345140824"/>
            <w:bookmarkStart w:id="251" w:name="__Fieldmark__121_2345140824"/>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2345140824"/>
            <w:bookmarkStart w:id="253" w:name="__Fieldmark__122_2345140824"/>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2345140824"/>
            <w:bookmarkStart w:id="255" w:name="__Fieldmark__123_2345140824"/>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2345140824"/>
            <w:bookmarkStart w:id="257" w:name="__Fieldmark__124_2345140824"/>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2345140824"/>
            <w:bookmarkStart w:id="259" w:name="__Fieldmark__125_2345140824"/>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2345140824"/>
            <w:bookmarkStart w:id="261" w:name="__Fieldmark__126_2345140824"/>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2345140824"/>
            <w:bookmarkStart w:id="263" w:name="__Fieldmark__127_2345140824"/>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2345140824"/>
            <w:bookmarkStart w:id="265" w:name="__Fieldmark__128_2345140824"/>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2345140824"/>
            <w:bookmarkStart w:id="267" w:name="__Fieldmark__129_2345140824"/>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2345140824"/>
            <w:bookmarkStart w:id="269" w:name="__Fieldmark__130_2345140824"/>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2345140824"/>
            <w:bookmarkStart w:id="271" w:name="__Fieldmark__131_2345140824"/>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2345140824"/>
            <w:bookmarkStart w:id="273" w:name="__Fieldmark__132_2345140824"/>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2345140824"/>
            <w:bookmarkStart w:id="275" w:name="__Fieldmark__133_2345140824"/>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2345140824"/>
            <w:bookmarkStart w:id="277" w:name="__Fieldmark__134_2345140824"/>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2345140824"/>
            <w:bookmarkStart w:id="279" w:name="__Fieldmark__135_2345140824"/>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2345140824"/>
            <w:bookmarkStart w:id="281" w:name="__Fieldmark__136_2345140824"/>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2345140824"/>
            <w:bookmarkStart w:id="283" w:name="__Fieldmark__137_2345140824"/>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2345140824"/>
            <w:bookmarkStart w:id="285" w:name="__Fieldmark__138_2345140824"/>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2345140824"/>
            <w:bookmarkStart w:id="287" w:name="__Fieldmark__139_2345140824"/>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2345140824"/>
            <w:bookmarkStart w:id="289" w:name="__Fieldmark__140_2345140824"/>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2345140824"/>
            <w:bookmarkStart w:id="291" w:name="__Fieldmark__141_2345140824"/>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2345140824"/>
            <w:bookmarkStart w:id="293" w:name="__Fieldmark__142_2345140824"/>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2345140824"/>
            <w:bookmarkStart w:id="295" w:name="__Fieldmark__143_2345140824"/>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2345140824"/>
            <w:bookmarkStart w:id="297" w:name="__Fieldmark__144_2345140824"/>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2345140824"/>
            <w:bookmarkStart w:id="299" w:name="__Fieldmark__145_2345140824"/>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2345140824"/>
            <w:bookmarkStart w:id="301" w:name="__Fieldmark__146_2345140824"/>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2345140824"/>
            <w:bookmarkStart w:id="303" w:name="__Fieldmark__147_2345140824"/>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2345140824"/>
            <w:bookmarkStart w:id="305" w:name="__Fieldmark__148_2345140824"/>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2345140824"/>
            <w:bookmarkStart w:id="307" w:name="__Fieldmark__149_2345140824"/>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2345140824"/>
            <w:bookmarkStart w:id="309" w:name="__Fieldmark__150_2345140824"/>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2345140824"/>
            <w:bookmarkStart w:id="311" w:name="__Fieldmark__151_2345140824"/>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2345140824"/>
            <w:bookmarkStart w:id="313" w:name="__Fieldmark__152_2345140824"/>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2345140824"/>
            <w:bookmarkStart w:id="315" w:name="__Fieldmark__153_2345140824"/>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2345140824"/>
            <w:bookmarkStart w:id="317" w:name="__Fieldmark__154_2345140824"/>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2345140824"/>
            <w:bookmarkStart w:id="319" w:name="__Fieldmark__155_2345140824"/>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2345140824"/>
            <w:bookmarkStart w:id="321" w:name="__Fieldmark__156_2345140824"/>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2345140824"/>
            <w:bookmarkStart w:id="323" w:name="__Fieldmark__157_2345140824"/>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2345140824"/>
            <w:bookmarkStart w:id="325" w:name="__Fieldmark__158_2345140824"/>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2345140824"/>
            <w:bookmarkStart w:id="327" w:name="__Fieldmark__159_2345140824"/>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2345140824"/>
            <w:bookmarkStart w:id="329" w:name="__Fieldmark__160_2345140824"/>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2345140824"/>
            <w:bookmarkStart w:id="331" w:name="__Fieldmark__161_2345140824"/>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2345140824"/>
            <w:bookmarkStart w:id="333" w:name="__Fieldmark__162_2345140824"/>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2345140824"/>
            <w:bookmarkStart w:id="335" w:name="__Fieldmark__163_2345140824"/>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2345140824"/>
            <w:bookmarkStart w:id="337" w:name="__Fieldmark__164_2345140824"/>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2345140824"/>
            <w:bookmarkStart w:id="339" w:name="__Fieldmark__165_2345140824"/>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2345140824"/>
            <w:bookmarkStart w:id="341" w:name="__Fieldmark__166_2345140824"/>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2345140824"/>
            <w:bookmarkStart w:id="343" w:name="__Fieldmark__167_2345140824"/>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2345140824"/>
            <w:bookmarkStart w:id="346" w:name="__Fieldmark__168_2345140824"/>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2345140824"/>
            <w:bookmarkStart w:id="348" w:name="__Fieldmark__169_2345140824"/>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2345140824"/>
            <w:bookmarkStart w:id="350" w:name="__Fieldmark__170_2345140824"/>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2345140824"/>
            <w:bookmarkStart w:id="352" w:name="__Fieldmark__171_2345140824"/>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2345140824"/>
            <w:bookmarkStart w:id="354" w:name="__Fieldmark__172_2345140824"/>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2345140824"/>
            <w:bookmarkStart w:id="356" w:name="__Fieldmark__173_2345140824"/>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2345140824"/>
            <w:bookmarkStart w:id="358" w:name="__Fieldmark__174_2345140824"/>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2345140824"/>
            <w:bookmarkStart w:id="360" w:name="__Fieldmark__175_2345140824"/>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2345140824"/>
            <w:bookmarkStart w:id="362" w:name="__Fieldmark__176_2345140824"/>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2345140824"/>
            <w:bookmarkStart w:id="364" w:name="__Fieldmark__177_2345140824"/>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2345140824"/>
            <w:bookmarkStart w:id="366" w:name="__Fieldmark__178_2345140824"/>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2345140824"/>
            <w:bookmarkStart w:id="368" w:name="__Fieldmark__179_2345140824"/>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2345140824"/>
            <w:bookmarkStart w:id="370" w:name="__Fieldmark__180_2345140824"/>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2345140824"/>
            <w:bookmarkStart w:id="372" w:name="__Fieldmark__181_2345140824"/>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2345140824"/>
            <w:bookmarkStart w:id="374" w:name="__Fieldmark__182_2345140824"/>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2345140824"/>
            <w:bookmarkStart w:id="376" w:name="__Fieldmark__183_2345140824"/>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2345140824"/>
            <w:bookmarkStart w:id="378" w:name="__Fieldmark__184_2345140824"/>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2345140824"/>
            <w:bookmarkStart w:id="380" w:name="__Fieldmark__185_2345140824"/>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2345140824"/>
            <w:bookmarkStart w:id="382" w:name="__Fieldmark__186_2345140824"/>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2345140824"/>
            <w:bookmarkStart w:id="384" w:name="__Fieldmark__187_2345140824"/>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2345140824"/>
            <w:bookmarkStart w:id="386" w:name="__Fieldmark__188_2345140824"/>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2345140824"/>
            <w:bookmarkStart w:id="388" w:name="__Fieldmark__189_2345140824"/>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2345140824"/>
            <w:bookmarkStart w:id="390" w:name="__Fieldmark__190_2345140824"/>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2345140824"/>
            <w:bookmarkStart w:id="392" w:name="__Fieldmark__191_2345140824"/>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2345140824"/>
            <w:bookmarkStart w:id="394" w:name="__Fieldmark__192_2345140824"/>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2345140824"/>
            <w:bookmarkStart w:id="396" w:name="__Fieldmark__193_2345140824"/>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2345140824"/>
            <w:bookmarkStart w:id="398" w:name="__Fieldmark__194_2345140824"/>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2345140824"/>
            <w:bookmarkStart w:id="400" w:name="__Fieldmark__195_2345140824"/>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2345140824"/>
            <w:bookmarkStart w:id="402" w:name="__Fieldmark__196_2345140824"/>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2345140824"/>
            <w:bookmarkStart w:id="404" w:name="__Fieldmark__197_2345140824"/>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2345140824"/>
            <w:bookmarkStart w:id="406" w:name="__Fieldmark__198_2345140824"/>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2345140824"/>
            <w:bookmarkStart w:id="408" w:name="__Fieldmark__199_2345140824"/>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2345140824"/>
            <w:bookmarkStart w:id="410" w:name="__Fieldmark__200_2345140824"/>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2345140824"/>
            <w:bookmarkStart w:id="412" w:name="__Fieldmark__201_2345140824"/>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2345140824"/>
            <w:bookmarkStart w:id="414" w:name="__Fieldmark__202_2345140824"/>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2345140824"/>
            <w:bookmarkStart w:id="416" w:name="__Fieldmark__203_2345140824"/>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2345140824"/>
            <w:bookmarkStart w:id="418" w:name="__Fieldmark__204_2345140824"/>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2345140824"/>
            <w:bookmarkStart w:id="420" w:name="__Fieldmark__205_2345140824"/>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2345140824"/>
            <w:bookmarkStart w:id="422" w:name="__Fieldmark__206_2345140824"/>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2345140824"/>
            <w:bookmarkStart w:id="424" w:name="__Fieldmark__207_2345140824"/>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2345140824"/>
            <w:bookmarkStart w:id="426" w:name="__Fieldmark__208_2345140824"/>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2345140824"/>
            <w:bookmarkStart w:id="428" w:name="__Fieldmark__209_2345140824"/>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2345140824"/>
            <w:bookmarkStart w:id="430" w:name="__Fieldmark__210_2345140824"/>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2345140824"/>
            <w:bookmarkStart w:id="432" w:name="__Fieldmark__211_2345140824"/>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2345140824"/>
            <w:bookmarkStart w:id="434" w:name="__Fieldmark__212_2345140824"/>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2345140824"/>
            <w:bookmarkStart w:id="436" w:name="__Fieldmark__213_2345140824"/>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2345140824"/>
            <w:bookmarkStart w:id="438" w:name="__Fieldmark__214_2345140824"/>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2345140824"/>
            <w:bookmarkStart w:id="440" w:name="__Fieldmark__215_2345140824"/>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2345140824"/>
            <w:bookmarkStart w:id="442" w:name="__Fieldmark__216_2345140824"/>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2345140824"/>
            <w:bookmarkStart w:id="444" w:name="__Fieldmark__217_2345140824"/>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2345140824"/>
            <w:bookmarkStart w:id="446" w:name="__Fieldmark__218_2345140824"/>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2345140824"/>
            <w:bookmarkStart w:id="448" w:name="__Fieldmark__219_2345140824"/>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2345140824"/>
            <w:bookmarkStart w:id="450" w:name="__Fieldmark__220_2345140824"/>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2345140824"/>
            <w:bookmarkStart w:id="452" w:name="__Fieldmark__221_2345140824"/>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2345140824"/>
            <w:bookmarkStart w:id="454" w:name="__Fieldmark__222_2345140824"/>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2345140824"/>
            <w:bookmarkStart w:id="456" w:name="__Fieldmark__223_2345140824"/>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2345140824"/>
            <w:bookmarkStart w:id="458" w:name="__Fieldmark__224_2345140824"/>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2345140824"/>
            <w:bookmarkStart w:id="460" w:name="__Fieldmark__225_2345140824"/>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2345140824"/>
            <w:bookmarkStart w:id="462" w:name="__Fieldmark__226_2345140824"/>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2345140824"/>
            <w:bookmarkStart w:id="464" w:name="__Fieldmark__227_2345140824"/>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2345140824"/>
            <w:bookmarkStart w:id="466" w:name="__Fieldmark__228_2345140824"/>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2345140824"/>
            <w:bookmarkStart w:id="468" w:name="__Fieldmark__229_2345140824"/>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2345140824"/>
            <w:bookmarkStart w:id="470" w:name="__Fieldmark__230_2345140824"/>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2345140824"/>
            <w:bookmarkStart w:id="472" w:name="__Fieldmark__231_2345140824"/>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2345140824"/>
            <w:bookmarkStart w:id="474" w:name="__Fieldmark__232_2345140824"/>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2345140824"/>
            <w:bookmarkStart w:id="476" w:name="__Fieldmark__233_2345140824"/>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2345140824"/>
            <w:bookmarkStart w:id="478" w:name="__Fieldmark__234_2345140824"/>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2345140824"/>
            <w:bookmarkStart w:id="480" w:name="__Fieldmark__235_2345140824"/>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2345140824"/>
            <w:bookmarkStart w:id="482" w:name="__Fieldmark__236_2345140824"/>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2345140824"/>
            <w:bookmarkStart w:id="484" w:name="__Fieldmark__237_2345140824"/>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2345140824"/>
            <w:bookmarkStart w:id="486" w:name="__Fieldmark__238_2345140824"/>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2345140824"/>
            <w:bookmarkStart w:id="488" w:name="__Fieldmark__239_2345140824"/>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2345140824"/>
            <w:bookmarkStart w:id="490" w:name="__Fieldmark__240_2345140824"/>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2345140824"/>
            <w:bookmarkStart w:id="492" w:name="__Fieldmark__241_2345140824"/>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2345140824"/>
            <w:bookmarkStart w:id="494" w:name="__Fieldmark__242_2345140824"/>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2345140824"/>
            <w:bookmarkStart w:id="496" w:name="__Fieldmark__243_2345140824"/>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2345140824"/>
            <w:bookmarkStart w:id="498" w:name="__Fieldmark__244_2345140824"/>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2345140824"/>
            <w:bookmarkStart w:id="500" w:name="__Fieldmark__245_2345140824"/>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2345140824"/>
            <w:bookmarkStart w:id="502" w:name="__Fieldmark__246_2345140824"/>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2345140824"/>
            <w:bookmarkStart w:id="504" w:name="__Fieldmark__247_2345140824"/>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2345140824"/>
            <w:bookmarkStart w:id="506" w:name="__Fieldmark__248_2345140824"/>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2345140824"/>
            <w:bookmarkStart w:id="508" w:name="__Fieldmark__249_2345140824"/>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2345140824"/>
            <w:bookmarkStart w:id="510" w:name="__Fieldmark__250_2345140824"/>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2345140824"/>
            <w:bookmarkStart w:id="512" w:name="__Fieldmark__251_2345140824"/>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2345140824"/>
            <w:bookmarkStart w:id="514" w:name="__Fieldmark__252_2345140824"/>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2345140824"/>
            <w:bookmarkStart w:id="516" w:name="__Fieldmark__253_2345140824"/>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2345140824"/>
            <w:bookmarkStart w:id="518" w:name="__Fieldmark__254_2345140824"/>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2345140824"/>
            <w:bookmarkStart w:id="520" w:name="__Fieldmark__255_2345140824"/>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2345140824"/>
            <w:bookmarkStart w:id="522" w:name="__Fieldmark__256_2345140824"/>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2345140824"/>
            <w:bookmarkStart w:id="524" w:name="__Fieldmark__257_2345140824"/>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2345140824"/>
            <w:bookmarkStart w:id="526" w:name="__Fieldmark__258_2345140824"/>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2345140824"/>
            <w:bookmarkStart w:id="528" w:name="__Fieldmark__259_2345140824"/>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2345140824"/>
            <w:bookmarkStart w:id="530" w:name="__Fieldmark__260_2345140824"/>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2345140824"/>
            <w:bookmarkStart w:id="532" w:name="__Fieldmark__261_2345140824"/>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2345140824"/>
            <w:bookmarkStart w:id="534" w:name="__Fieldmark__262_2345140824"/>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2345140824"/>
            <w:bookmarkStart w:id="536" w:name="__Fieldmark__263_2345140824"/>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2345140824"/>
            <w:bookmarkStart w:id="538" w:name="__Fieldmark__264_2345140824"/>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2345140824"/>
            <w:bookmarkStart w:id="540" w:name="__Fieldmark__265_2345140824"/>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2345140824"/>
            <w:bookmarkStart w:id="542" w:name="__Fieldmark__266_2345140824"/>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2345140824"/>
            <w:bookmarkStart w:id="544" w:name="__Fieldmark__267_2345140824"/>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2345140824"/>
            <w:bookmarkStart w:id="546" w:name="__Fieldmark__268_2345140824"/>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2345140824"/>
            <w:bookmarkStart w:id="548" w:name="__Fieldmark__269_2345140824"/>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2345140824"/>
            <w:bookmarkStart w:id="550" w:name="__Fieldmark__270_2345140824"/>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2345140824"/>
            <w:bookmarkStart w:id="552" w:name="__Fieldmark__271_2345140824"/>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2345140824"/>
            <w:bookmarkStart w:id="554" w:name="__Fieldmark__272_2345140824"/>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2345140824"/>
            <w:bookmarkStart w:id="556" w:name="__Fieldmark__273_2345140824"/>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2345140824"/>
            <w:bookmarkStart w:id="558" w:name="__Fieldmark__274_2345140824"/>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2345140824"/>
            <w:bookmarkStart w:id="560" w:name="__Fieldmark__275_2345140824"/>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2345140824"/>
            <w:bookmarkStart w:id="562" w:name="__Fieldmark__276_2345140824"/>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2345140824"/>
            <w:bookmarkStart w:id="564" w:name="__Fieldmark__277_2345140824"/>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2345140824"/>
            <w:bookmarkStart w:id="566" w:name="__Fieldmark__278_2345140824"/>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2345140824"/>
            <w:bookmarkStart w:id="568" w:name="__Fieldmark__279_2345140824"/>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2345140824"/>
            <w:bookmarkStart w:id="570" w:name="__Fieldmark__280_2345140824"/>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2345140824"/>
            <w:bookmarkStart w:id="572" w:name="__Fieldmark__281_2345140824"/>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2345140824"/>
            <w:bookmarkStart w:id="574" w:name="__Fieldmark__282_2345140824"/>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2345140824"/>
            <w:bookmarkStart w:id="576" w:name="__Fieldmark__283_2345140824"/>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2345140824"/>
            <w:bookmarkStart w:id="578" w:name="__Fieldmark__284_2345140824"/>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2345140824"/>
            <w:bookmarkStart w:id="580" w:name="__Fieldmark__285_2345140824"/>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2345140824"/>
            <w:bookmarkStart w:id="582" w:name="__Fieldmark__286_2345140824"/>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2345140824"/>
      <w:bookmarkStart w:id="584" w:name="__Fieldmark__287_2345140824"/>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2345140824"/>
      <w:bookmarkStart w:id="586" w:name="__Fieldmark__288_2345140824"/>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