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7877320"/>
      <w:bookmarkStart w:id="1" w:name="__Fieldmark__0_182787732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7877320"/>
      <w:bookmarkStart w:id="3" w:name="__Fieldmark__1_182787732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27877320"/>
      <w:bookmarkStart w:id="5" w:name="__Fieldmark__2_182787732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27877320"/>
      <w:bookmarkStart w:id="7" w:name="__Fieldmark__3_182787732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1827877320"/>
      <w:bookmarkStart w:id="9" w:name="__Fieldmark__4_1827877320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1827877320"/>
      <w:bookmarkStart w:id="11" w:name="__Fieldmark__5_1827877320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1827877320"/>
      <w:bookmarkStart w:id="13" w:name="__Fieldmark__6_1827877320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1827877320"/>
      <w:bookmarkStart w:id="15" w:name="__Fieldmark__7_1827877320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