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2130197422"/>
            <w:bookmarkStart w:id="1" w:name="__Fieldmark__0_2130197422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2130197422"/>
              <w:bookmarkStart w:id="4" w:name="__Fieldmark__1_2130197422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2130197422"/>
              <w:bookmarkStart w:id="6" w:name="__Fieldmark__2_2130197422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2130197422"/>
              <w:bookmarkStart w:id="8" w:name="__Fieldmark__3_2130197422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2130197422"/>
              <w:bookmarkStart w:id="10" w:name="__Fieldmark__4_2130197422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2130197422"/>
              <w:bookmarkStart w:id="12" w:name="__Fieldmark__5_2130197422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2130197422"/>
                <w:bookmarkStart w:id="14" w:name="__Fieldmark__6_2130197422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2130197422"/>
              <w:bookmarkStart w:id="16" w:name="__Fieldmark__7_2130197422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2130197422"/>
              <w:bookmarkStart w:id="18" w:name="__Fieldmark__8_2130197422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2130197422"/>
              <w:bookmarkStart w:id="21" w:name="__Fieldmark__9_2130197422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2130197422"/>
              <w:bookmarkStart w:id="25" w:name="__Fieldmark__10_2130197422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2130197422"/>
              <w:bookmarkStart w:id="29" w:name="__Fieldmark__11_2130197422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2130197422"/>
              <w:bookmarkStart w:id="33" w:name="__Fieldmark__12_2130197422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2130197422"/>
              <w:bookmarkStart w:id="35" w:name="__Fieldmark__13_2130197422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2130197422"/>
              <w:bookmarkStart w:id="37" w:name="__Fieldmark__14_2130197422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2130197422"/>
              <w:bookmarkStart w:id="39" w:name="__Fieldmark__15_2130197422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2130197422"/>
              <w:bookmarkStart w:id="41" w:name="__Fieldmark__16_2130197422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2130197422"/>
              <w:bookmarkStart w:id="43" w:name="__Fieldmark__17_2130197422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2130197422"/>
              <w:bookmarkStart w:id="45" w:name="__Fieldmark__18_2130197422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2130197422"/>
              <w:bookmarkStart w:id="47" w:name="__Fieldmark__19_2130197422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