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675372103"/>
            <w:bookmarkStart w:id="1" w:name="__Fieldmark__0_675372103"/>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675372103"/>
            <w:bookmarkStart w:id="3" w:name="__Fieldmark__1_675372103"/>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675372103"/>
            <w:bookmarkStart w:id="5" w:name="__Fieldmark__2_675372103"/>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675372103"/>
            <w:bookmarkStart w:id="7" w:name="__Fieldmark__3_675372103"/>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675372103"/>
            <w:bookmarkStart w:id="9" w:name="__Fieldmark__4_675372103"/>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675372103"/>
            <w:bookmarkStart w:id="11" w:name="__Fieldmark__5_675372103"/>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675372103"/>
            <w:bookmarkStart w:id="13" w:name="__Fieldmark__6_675372103"/>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675372103"/>
            <w:bookmarkStart w:id="15" w:name="__Fieldmark__7_675372103"/>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675372103"/>
            <w:bookmarkStart w:id="17" w:name="__Fieldmark__8_675372103"/>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675372103"/>
            <w:bookmarkStart w:id="19" w:name="__Fieldmark__9_675372103"/>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675372103"/>
            <w:bookmarkStart w:id="21" w:name="__Fieldmark__10_675372103"/>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675372103"/>
            <w:bookmarkStart w:id="23" w:name="__Fieldmark__11_675372103"/>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675372103"/>
            <w:bookmarkStart w:id="25" w:name="__Fieldmark__12_675372103"/>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675372103"/>
            <w:bookmarkStart w:id="27" w:name="__Fieldmark__13_675372103"/>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675372103"/>
            <w:bookmarkStart w:id="29" w:name="__Fieldmark__14_675372103"/>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675372103"/>
            <w:bookmarkStart w:id="31" w:name="__Fieldmark__15_675372103"/>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675372103"/>
            <w:bookmarkStart w:id="33" w:name="__Fieldmark__16_675372103"/>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675372103"/>
            <w:bookmarkStart w:id="35" w:name="__Fieldmark__17_675372103"/>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675372103"/>
            <w:bookmarkStart w:id="37" w:name="__Fieldmark__18_675372103"/>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675372103"/>
            <w:bookmarkStart w:id="39" w:name="__Fieldmark__19_675372103"/>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675372103"/>
            <w:bookmarkStart w:id="41" w:name="__Fieldmark__20_675372103"/>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675372103"/>
            <w:bookmarkStart w:id="43" w:name="__Fieldmark__21_675372103"/>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675372103"/>
            <w:bookmarkStart w:id="45" w:name="__Fieldmark__22_675372103"/>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675372103"/>
            <w:bookmarkStart w:id="47" w:name="__Fieldmark__23_675372103"/>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675372103"/>
            <w:bookmarkStart w:id="49" w:name="__Fieldmark__24_675372103"/>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675372103"/>
            <w:bookmarkStart w:id="51" w:name="__Fieldmark__25_675372103"/>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675372103"/>
            <w:bookmarkStart w:id="53" w:name="__Fieldmark__26_675372103"/>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675372103"/>
            <w:bookmarkStart w:id="55" w:name="__Fieldmark__27_675372103"/>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675372103"/>
            <w:bookmarkStart w:id="57" w:name="__Fieldmark__28_675372103"/>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675372103"/>
            <w:bookmarkStart w:id="59" w:name="__Fieldmark__29_675372103"/>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675372103"/>
            <w:bookmarkStart w:id="61" w:name="__Fieldmark__30_675372103"/>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675372103"/>
            <w:bookmarkStart w:id="63" w:name="__Fieldmark__31_675372103"/>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675372103"/>
            <w:bookmarkStart w:id="65" w:name="__Fieldmark__32_675372103"/>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675372103"/>
            <w:bookmarkStart w:id="67" w:name="__Fieldmark__33_675372103"/>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675372103"/>
            <w:bookmarkStart w:id="69" w:name="__Fieldmark__34_675372103"/>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675372103"/>
            <w:bookmarkStart w:id="71" w:name="__Fieldmark__35_675372103"/>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675372103"/>
            <w:bookmarkStart w:id="73" w:name="__Fieldmark__36_675372103"/>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675372103"/>
            <w:bookmarkStart w:id="75" w:name="__Fieldmark__37_675372103"/>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675372103"/>
            <w:bookmarkStart w:id="77" w:name="__Fieldmark__38_675372103"/>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675372103"/>
            <w:bookmarkStart w:id="79" w:name="__Fieldmark__39_675372103"/>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675372103"/>
            <w:bookmarkStart w:id="81" w:name="__Fieldmark__40_675372103"/>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675372103"/>
            <w:bookmarkStart w:id="83" w:name="__Fieldmark__41_675372103"/>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675372103"/>
            <w:bookmarkStart w:id="85" w:name="__Fieldmark__42_675372103"/>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675372103"/>
            <w:bookmarkStart w:id="87" w:name="__Fieldmark__43_675372103"/>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675372103"/>
            <w:bookmarkStart w:id="89" w:name="__Fieldmark__44_675372103"/>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675372103"/>
            <w:bookmarkStart w:id="91" w:name="__Fieldmark__45_675372103"/>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675372103"/>
            <w:bookmarkStart w:id="93" w:name="__Fieldmark__46_675372103"/>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675372103"/>
            <w:bookmarkStart w:id="95" w:name="__Fieldmark__47_675372103"/>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675372103"/>
            <w:bookmarkStart w:id="97" w:name="__Fieldmark__48_675372103"/>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675372103"/>
            <w:bookmarkStart w:id="99" w:name="__Fieldmark__49_675372103"/>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675372103"/>
            <w:bookmarkStart w:id="101" w:name="__Fieldmark__50_675372103"/>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675372103"/>
            <w:bookmarkStart w:id="103" w:name="__Fieldmark__51_675372103"/>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675372103"/>
            <w:bookmarkStart w:id="105" w:name="__Fieldmark__52_675372103"/>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675372103"/>
            <w:bookmarkStart w:id="107" w:name="__Fieldmark__53_675372103"/>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675372103"/>
            <w:bookmarkStart w:id="109" w:name="__Fieldmark__54_675372103"/>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675372103"/>
            <w:bookmarkStart w:id="111" w:name="__Fieldmark__55_675372103"/>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675372103"/>
            <w:bookmarkStart w:id="113" w:name="__Fieldmark__56_675372103"/>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675372103"/>
            <w:bookmarkStart w:id="115" w:name="__Fieldmark__57_675372103"/>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675372103"/>
            <w:bookmarkStart w:id="117" w:name="__Fieldmark__58_675372103"/>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675372103"/>
            <w:bookmarkStart w:id="119" w:name="__Fieldmark__59_675372103"/>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675372103"/>
            <w:bookmarkStart w:id="121" w:name="__Fieldmark__60_675372103"/>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675372103"/>
            <w:bookmarkStart w:id="123" w:name="__Fieldmark__61_675372103"/>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675372103"/>
            <w:bookmarkStart w:id="125" w:name="__Fieldmark__62_675372103"/>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675372103"/>
            <w:bookmarkStart w:id="127" w:name="__Fieldmark__63_675372103"/>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675372103"/>
            <w:bookmarkStart w:id="129" w:name="__Fieldmark__64_675372103"/>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675372103"/>
            <w:bookmarkStart w:id="131" w:name="__Fieldmark__65_675372103"/>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675372103"/>
            <w:bookmarkStart w:id="133" w:name="__Fieldmark__66_675372103"/>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675372103"/>
            <w:bookmarkStart w:id="135" w:name="__Fieldmark__67_675372103"/>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675372103"/>
            <w:bookmarkStart w:id="137" w:name="__Fieldmark__68_675372103"/>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675372103"/>
            <w:bookmarkStart w:id="139" w:name="__Fieldmark__69_675372103"/>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675372103"/>
            <w:bookmarkStart w:id="141" w:name="__Fieldmark__70_675372103"/>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675372103"/>
            <w:bookmarkStart w:id="143" w:name="__Fieldmark__71_675372103"/>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675372103"/>
            <w:bookmarkStart w:id="145" w:name="__Fieldmark__72_675372103"/>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675372103"/>
            <w:bookmarkStart w:id="147" w:name="__Fieldmark__73_675372103"/>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675372103"/>
            <w:bookmarkStart w:id="149" w:name="__Fieldmark__74_675372103"/>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675372103"/>
            <w:bookmarkStart w:id="151" w:name="__Fieldmark__75_675372103"/>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675372103"/>
            <w:bookmarkStart w:id="153" w:name="__Fieldmark__76_675372103"/>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675372103"/>
            <w:bookmarkStart w:id="155" w:name="__Fieldmark__77_675372103"/>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675372103"/>
            <w:bookmarkStart w:id="157" w:name="__Fieldmark__78_675372103"/>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675372103"/>
            <w:bookmarkStart w:id="159" w:name="__Fieldmark__79_675372103"/>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675372103"/>
            <w:bookmarkStart w:id="161" w:name="__Fieldmark__80_675372103"/>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675372103"/>
            <w:bookmarkStart w:id="163" w:name="__Fieldmark__81_675372103"/>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675372103"/>
            <w:bookmarkStart w:id="165" w:name="__Fieldmark__82_675372103"/>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675372103"/>
            <w:bookmarkStart w:id="167" w:name="__Fieldmark__83_675372103"/>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675372103"/>
            <w:bookmarkStart w:id="169" w:name="__Fieldmark__84_675372103"/>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675372103"/>
            <w:bookmarkStart w:id="171" w:name="__Fieldmark__85_675372103"/>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675372103"/>
            <w:bookmarkStart w:id="173" w:name="__Fieldmark__86_675372103"/>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675372103"/>
            <w:bookmarkStart w:id="175" w:name="__Fieldmark__87_675372103"/>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675372103"/>
            <w:bookmarkStart w:id="177" w:name="__Fieldmark__88_675372103"/>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675372103"/>
            <w:bookmarkStart w:id="179" w:name="__Fieldmark__89_675372103"/>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675372103"/>
            <w:bookmarkStart w:id="181" w:name="__Fieldmark__90_675372103"/>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675372103"/>
            <w:bookmarkStart w:id="183" w:name="__Fieldmark__91_675372103"/>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675372103"/>
            <w:bookmarkStart w:id="185" w:name="__Fieldmark__92_675372103"/>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675372103"/>
            <w:bookmarkStart w:id="187" w:name="__Fieldmark__93_675372103"/>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675372103"/>
            <w:bookmarkStart w:id="189" w:name="__Fieldmark__94_675372103"/>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675372103"/>
            <w:bookmarkStart w:id="191" w:name="__Fieldmark__95_675372103"/>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675372103"/>
            <w:bookmarkStart w:id="193" w:name="__Fieldmark__96_675372103"/>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675372103"/>
            <w:bookmarkStart w:id="195" w:name="__Fieldmark__97_675372103"/>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675372103"/>
            <w:bookmarkStart w:id="197" w:name="__Fieldmark__98_675372103"/>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675372103"/>
            <w:bookmarkStart w:id="199" w:name="__Fieldmark__99_675372103"/>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675372103"/>
            <w:bookmarkStart w:id="201" w:name="__Fieldmark__100_675372103"/>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675372103"/>
            <w:bookmarkStart w:id="203" w:name="__Fieldmark__101_675372103"/>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675372103"/>
            <w:bookmarkStart w:id="205" w:name="__Fieldmark__102_675372103"/>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675372103"/>
            <w:bookmarkStart w:id="207" w:name="__Fieldmark__103_675372103"/>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675372103"/>
            <w:bookmarkStart w:id="209" w:name="__Fieldmark__104_675372103"/>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675372103"/>
            <w:bookmarkStart w:id="211" w:name="__Fieldmark__105_675372103"/>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675372103"/>
            <w:bookmarkStart w:id="213" w:name="__Fieldmark__106_675372103"/>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675372103"/>
            <w:bookmarkStart w:id="215" w:name="__Fieldmark__107_675372103"/>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675372103"/>
            <w:bookmarkStart w:id="217" w:name="__Fieldmark__108_675372103"/>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675372103"/>
            <w:bookmarkStart w:id="219" w:name="__Fieldmark__109_675372103"/>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675372103"/>
            <w:bookmarkStart w:id="221" w:name="__Fieldmark__110_675372103"/>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675372103"/>
            <w:bookmarkStart w:id="223" w:name="__Fieldmark__111_675372103"/>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675372103"/>
            <w:bookmarkStart w:id="225" w:name="__Fieldmark__112_675372103"/>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675372103"/>
            <w:bookmarkStart w:id="227" w:name="__Fieldmark__113_675372103"/>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675372103"/>
            <w:bookmarkStart w:id="229" w:name="__Fieldmark__114_675372103"/>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675372103"/>
            <w:bookmarkStart w:id="231" w:name="__Fieldmark__115_675372103"/>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675372103"/>
            <w:bookmarkStart w:id="233" w:name="__Fieldmark__116_675372103"/>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675372103"/>
            <w:bookmarkStart w:id="235" w:name="__Fieldmark__117_675372103"/>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675372103"/>
            <w:bookmarkStart w:id="237" w:name="__Fieldmark__118_675372103"/>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675372103"/>
            <w:bookmarkStart w:id="239" w:name="__Fieldmark__119_675372103"/>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675372103"/>
            <w:bookmarkStart w:id="241" w:name="__Fieldmark__120_675372103"/>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675372103"/>
            <w:bookmarkStart w:id="243" w:name="__Fieldmark__121_675372103"/>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675372103"/>
            <w:bookmarkStart w:id="245" w:name="__Fieldmark__122_675372103"/>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675372103"/>
            <w:bookmarkStart w:id="247" w:name="__Fieldmark__123_675372103"/>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675372103"/>
            <w:bookmarkStart w:id="249" w:name="__Fieldmark__124_675372103"/>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675372103"/>
            <w:bookmarkStart w:id="251" w:name="__Fieldmark__125_675372103"/>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675372103"/>
            <w:bookmarkStart w:id="253" w:name="__Fieldmark__126_675372103"/>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675372103"/>
            <w:bookmarkStart w:id="255" w:name="__Fieldmark__127_675372103"/>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675372103"/>
            <w:bookmarkStart w:id="257" w:name="__Fieldmark__128_675372103"/>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675372103"/>
            <w:bookmarkStart w:id="259" w:name="__Fieldmark__129_675372103"/>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675372103"/>
            <w:bookmarkStart w:id="261" w:name="__Fieldmark__130_675372103"/>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675372103"/>
            <w:bookmarkStart w:id="263" w:name="__Fieldmark__131_675372103"/>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675372103"/>
            <w:bookmarkStart w:id="265" w:name="__Fieldmark__132_675372103"/>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675372103"/>
            <w:bookmarkStart w:id="267" w:name="__Fieldmark__133_675372103"/>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675372103"/>
            <w:bookmarkStart w:id="269" w:name="__Fieldmark__134_675372103"/>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675372103"/>
            <w:bookmarkStart w:id="271" w:name="__Fieldmark__135_675372103"/>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675372103"/>
            <w:bookmarkStart w:id="273" w:name="__Fieldmark__136_675372103"/>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675372103"/>
            <w:bookmarkStart w:id="275" w:name="__Fieldmark__137_675372103"/>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675372103"/>
            <w:bookmarkStart w:id="277" w:name="__Fieldmark__138_675372103"/>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675372103"/>
            <w:bookmarkStart w:id="279" w:name="__Fieldmark__139_675372103"/>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675372103"/>
            <w:bookmarkStart w:id="281" w:name="__Fieldmark__140_675372103"/>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675372103"/>
            <w:bookmarkStart w:id="283" w:name="__Fieldmark__141_675372103"/>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675372103"/>
            <w:bookmarkStart w:id="285" w:name="__Fieldmark__142_675372103"/>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675372103"/>
            <w:bookmarkStart w:id="287" w:name="__Fieldmark__143_675372103"/>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675372103"/>
            <w:bookmarkStart w:id="289" w:name="__Fieldmark__144_675372103"/>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675372103"/>
            <w:bookmarkStart w:id="291" w:name="__Fieldmark__145_675372103"/>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675372103"/>
            <w:bookmarkStart w:id="293" w:name="__Fieldmark__146_675372103"/>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675372103"/>
            <w:bookmarkStart w:id="295" w:name="__Fieldmark__147_675372103"/>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675372103"/>
            <w:bookmarkStart w:id="297" w:name="__Fieldmark__148_675372103"/>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675372103"/>
            <w:bookmarkStart w:id="299" w:name="__Fieldmark__149_675372103"/>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675372103"/>
            <w:bookmarkStart w:id="301" w:name="__Fieldmark__150_675372103"/>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675372103"/>
            <w:bookmarkStart w:id="303" w:name="__Fieldmark__151_675372103"/>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675372103"/>
            <w:bookmarkStart w:id="305" w:name="__Fieldmark__152_675372103"/>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675372103"/>
            <w:bookmarkStart w:id="307" w:name="__Fieldmark__153_675372103"/>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675372103"/>
            <w:bookmarkStart w:id="309" w:name="__Fieldmark__154_675372103"/>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675372103"/>
            <w:bookmarkStart w:id="311" w:name="__Fieldmark__155_675372103"/>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675372103"/>
            <w:bookmarkStart w:id="313" w:name="__Fieldmark__156_675372103"/>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675372103"/>
            <w:bookmarkStart w:id="315" w:name="__Fieldmark__157_675372103"/>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675372103"/>
            <w:bookmarkStart w:id="317" w:name="__Fieldmark__158_675372103"/>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675372103"/>
            <w:bookmarkStart w:id="319" w:name="__Fieldmark__159_675372103"/>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675372103"/>
            <w:bookmarkStart w:id="321" w:name="__Fieldmark__160_675372103"/>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675372103"/>
            <w:bookmarkStart w:id="323" w:name="__Fieldmark__161_675372103"/>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675372103"/>
            <w:bookmarkStart w:id="325" w:name="__Fieldmark__162_675372103"/>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675372103"/>
            <w:bookmarkStart w:id="327" w:name="__Fieldmark__163_675372103"/>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675372103"/>
            <w:bookmarkStart w:id="329" w:name="__Fieldmark__164_675372103"/>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675372103"/>
            <w:bookmarkStart w:id="331" w:name="__Fieldmark__165_675372103"/>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675372103"/>
            <w:bookmarkStart w:id="333" w:name="__Fieldmark__166_675372103"/>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675372103"/>
            <w:bookmarkStart w:id="335" w:name="__Fieldmark__167_675372103"/>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675372103"/>
            <w:bookmarkStart w:id="337" w:name="__Fieldmark__168_675372103"/>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675372103"/>
            <w:bookmarkStart w:id="339" w:name="__Fieldmark__169_675372103"/>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675372103"/>
            <w:bookmarkStart w:id="341" w:name="__Fieldmark__170_675372103"/>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675372103"/>
            <w:bookmarkStart w:id="343" w:name="__Fieldmark__171_675372103"/>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675372103"/>
            <w:bookmarkStart w:id="345" w:name="__Fieldmark__172_675372103"/>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675372103"/>
            <w:bookmarkStart w:id="347" w:name="__Fieldmark__173_675372103"/>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675372103"/>
            <w:bookmarkStart w:id="349" w:name="__Fieldmark__174_675372103"/>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675372103"/>
            <w:bookmarkStart w:id="351" w:name="__Fieldmark__175_675372103"/>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675372103"/>
            <w:bookmarkStart w:id="353" w:name="__Fieldmark__176_675372103"/>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675372103"/>
            <w:bookmarkStart w:id="355" w:name="__Fieldmark__177_675372103"/>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675372103"/>
            <w:bookmarkStart w:id="357" w:name="__Fieldmark__178_675372103"/>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675372103"/>
            <w:bookmarkStart w:id="359" w:name="__Fieldmark__179_675372103"/>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675372103"/>
            <w:bookmarkStart w:id="361" w:name="__Fieldmark__180_675372103"/>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675372103"/>
            <w:bookmarkStart w:id="363" w:name="__Fieldmark__181_675372103"/>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675372103"/>
            <w:bookmarkStart w:id="365" w:name="__Fieldmark__182_675372103"/>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675372103"/>
            <w:bookmarkStart w:id="367" w:name="__Fieldmark__183_675372103"/>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675372103"/>
            <w:bookmarkStart w:id="369" w:name="__Fieldmark__184_675372103"/>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675372103"/>
            <w:bookmarkStart w:id="371" w:name="__Fieldmark__185_675372103"/>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675372103"/>
            <w:bookmarkStart w:id="373" w:name="__Fieldmark__186_675372103"/>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675372103"/>
            <w:bookmarkStart w:id="375" w:name="__Fieldmark__187_675372103"/>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675372103"/>
            <w:bookmarkStart w:id="377" w:name="__Fieldmark__188_675372103"/>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675372103"/>
            <w:bookmarkStart w:id="379" w:name="__Fieldmark__189_675372103"/>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675372103"/>
            <w:bookmarkStart w:id="381" w:name="__Fieldmark__190_675372103"/>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675372103"/>
            <w:bookmarkStart w:id="383" w:name="__Fieldmark__191_675372103"/>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675372103"/>
            <w:bookmarkStart w:id="385" w:name="__Fieldmark__192_675372103"/>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675372103"/>
            <w:bookmarkStart w:id="387" w:name="__Fieldmark__193_675372103"/>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675372103"/>
            <w:bookmarkStart w:id="389" w:name="__Fieldmark__194_675372103"/>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675372103"/>
            <w:bookmarkStart w:id="391" w:name="__Fieldmark__195_675372103"/>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675372103"/>
            <w:bookmarkStart w:id="393" w:name="__Fieldmark__196_675372103"/>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675372103"/>
            <w:bookmarkStart w:id="395" w:name="__Fieldmark__197_675372103"/>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675372103"/>
            <w:bookmarkStart w:id="397" w:name="__Fieldmark__198_675372103"/>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675372103"/>
            <w:bookmarkStart w:id="399" w:name="__Fieldmark__199_675372103"/>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675372103"/>
            <w:bookmarkStart w:id="401" w:name="__Fieldmark__200_675372103"/>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675372103"/>
            <w:bookmarkStart w:id="403" w:name="__Fieldmark__201_675372103"/>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675372103"/>
            <w:bookmarkStart w:id="405" w:name="__Fieldmark__202_675372103"/>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675372103"/>
            <w:bookmarkStart w:id="407" w:name="__Fieldmark__203_675372103"/>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675372103"/>
            <w:bookmarkStart w:id="409" w:name="__Fieldmark__204_675372103"/>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675372103"/>
            <w:bookmarkStart w:id="411" w:name="__Fieldmark__205_675372103"/>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675372103"/>
            <w:bookmarkStart w:id="413" w:name="__Fieldmark__206_675372103"/>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675372103"/>
            <w:bookmarkStart w:id="415" w:name="__Fieldmark__207_675372103"/>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675372103"/>
            <w:bookmarkStart w:id="417" w:name="__Fieldmark__208_675372103"/>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675372103"/>
            <w:bookmarkStart w:id="419" w:name="__Fieldmark__209_675372103"/>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675372103"/>
            <w:bookmarkStart w:id="421" w:name="__Fieldmark__210_675372103"/>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675372103"/>
            <w:bookmarkStart w:id="423" w:name="__Fieldmark__211_675372103"/>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675372103"/>
            <w:bookmarkStart w:id="425" w:name="__Fieldmark__212_675372103"/>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675372103"/>
            <w:bookmarkStart w:id="427" w:name="__Fieldmark__213_675372103"/>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675372103"/>
            <w:bookmarkStart w:id="429" w:name="__Fieldmark__214_675372103"/>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675372103"/>
            <w:bookmarkStart w:id="431" w:name="__Fieldmark__215_675372103"/>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675372103"/>
            <w:bookmarkStart w:id="433" w:name="__Fieldmark__216_675372103"/>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675372103"/>
            <w:bookmarkStart w:id="435" w:name="__Fieldmark__217_675372103"/>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675372103"/>
            <w:bookmarkStart w:id="437" w:name="__Fieldmark__218_675372103"/>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675372103"/>
            <w:bookmarkStart w:id="439" w:name="__Fieldmark__219_675372103"/>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675372103"/>
            <w:bookmarkStart w:id="441" w:name="__Fieldmark__220_675372103"/>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675372103"/>
            <w:bookmarkStart w:id="443" w:name="__Fieldmark__221_675372103"/>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675372103"/>
            <w:bookmarkStart w:id="445" w:name="__Fieldmark__222_675372103"/>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675372103"/>
            <w:bookmarkStart w:id="447" w:name="__Fieldmark__223_675372103"/>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675372103"/>
            <w:bookmarkStart w:id="449" w:name="__Fieldmark__224_675372103"/>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675372103"/>
            <w:bookmarkStart w:id="451" w:name="__Fieldmark__225_675372103"/>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675372103"/>
            <w:bookmarkStart w:id="453" w:name="__Fieldmark__226_675372103"/>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675372103"/>
            <w:bookmarkStart w:id="455" w:name="__Fieldmark__227_675372103"/>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675372103"/>
            <w:bookmarkStart w:id="457" w:name="__Fieldmark__228_675372103"/>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675372103"/>
            <w:bookmarkStart w:id="459" w:name="__Fieldmark__229_675372103"/>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675372103"/>
            <w:bookmarkStart w:id="461" w:name="__Fieldmark__230_675372103"/>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675372103"/>
            <w:bookmarkStart w:id="463" w:name="__Fieldmark__231_675372103"/>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675372103"/>
            <w:bookmarkStart w:id="465" w:name="__Fieldmark__232_675372103"/>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675372103"/>
            <w:bookmarkStart w:id="467" w:name="__Fieldmark__233_675372103"/>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675372103"/>
            <w:bookmarkStart w:id="469" w:name="__Fieldmark__234_675372103"/>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675372103"/>
            <w:bookmarkStart w:id="471" w:name="__Fieldmark__235_675372103"/>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675372103"/>
            <w:bookmarkStart w:id="473" w:name="__Fieldmark__236_675372103"/>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675372103"/>
            <w:bookmarkStart w:id="475" w:name="__Fieldmark__237_675372103"/>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675372103"/>
            <w:bookmarkStart w:id="477" w:name="__Fieldmark__238_675372103"/>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675372103"/>
            <w:bookmarkStart w:id="479" w:name="__Fieldmark__239_675372103"/>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675372103"/>
            <w:bookmarkStart w:id="481" w:name="__Fieldmark__240_675372103"/>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675372103"/>
            <w:bookmarkStart w:id="483" w:name="__Fieldmark__241_675372103"/>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675372103"/>
            <w:bookmarkStart w:id="485" w:name="__Fieldmark__242_675372103"/>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675372103"/>
            <w:bookmarkStart w:id="487" w:name="__Fieldmark__243_675372103"/>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675372103"/>
            <w:bookmarkStart w:id="489" w:name="__Fieldmark__244_675372103"/>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675372103"/>
            <w:bookmarkStart w:id="491" w:name="__Fieldmark__245_675372103"/>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675372103"/>
            <w:bookmarkStart w:id="494" w:name="__Fieldmark__246_675372103"/>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675372103"/>
            <w:bookmarkStart w:id="496" w:name="__Fieldmark__247_675372103"/>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675372103"/>
            <w:bookmarkStart w:id="498" w:name="__Fieldmark__248_675372103"/>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675372103"/>
            <w:bookmarkStart w:id="500" w:name="__Fieldmark__249_675372103"/>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675372103"/>
            <w:bookmarkStart w:id="502" w:name="__Fieldmark__250_675372103"/>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675372103"/>
            <w:bookmarkStart w:id="504" w:name="__Fieldmark__251_675372103"/>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675372103"/>
            <w:bookmarkStart w:id="506" w:name="__Fieldmark__252_675372103"/>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675372103"/>
            <w:bookmarkStart w:id="508" w:name="__Fieldmark__253_675372103"/>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675372103"/>
            <w:bookmarkStart w:id="510" w:name="__Fieldmark__254_675372103"/>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675372103"/>
            <w:bookmarkStart w:id="512" w:name="__Fieldmark__255_675372103"/>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675372103"/>
            <w:bookmarkStart w:id="514" w:name="__Fieldmark__256_675372103"/>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675372103"/>
            <w:bookmarkStart w:id="516" w:name="__Fieldmark__257_675372103"/>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675372103"/>
            <w:bookmarkStart w:id="518" w:name="__Fieldmark__258_675372103"/>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675372103"/>
            <w:bookmarkStart w:id="520" w:name="__Fieldmark__259_675372103"/>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675372103"/>
            <w:bookmarkStart w:id="522" w:name="__Fieldmark__260_675372103"/>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675372103"/>
            <w:bookmarkStart w:id="524" w:name="__Fieldmark__261_675372103"/>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675372103"/>
            <w:bookmarkStart w:id="526" w:name="__Fieldmark__262_675372103"/>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675372103"/>
            <w:bookmarkStart w:id="528" w:name="__Fieldmark__263_675372103"/>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675372103"/>
            <w:bookmarkStart w:id="530" w:name="__Fieldmark__264_675372103"/>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675372103"/>
            <w:bookmarkStart w:id="532" w:name="__Fieldmark__265_675372103"/>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675372103"/>
            <w:bookmarkStart w:id="534" w:name="__Fieldmark__266_675372103"/>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675372103"/>
            <w:bookmarkStart w:id="536" w:name="__Fieldmark__267_675372103"/>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675372103"/>
            <w:bookmarkStart w:id="538" w:name="__Fieldmark__268_675372103"/>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675372103"/>
            <w:bookmarkStart w:id="540" w:name="__Fieldmark__269_675372103"/>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675372103"/>
            <w:bookmarkStart w:id="542" w:name="__Fieldmark__270_675372103"/>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675372103"/>
            <w:bookmarkStart w:id="544" w:name="__Fieldmark__271_675372103"/>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675372103"/>
            <w:bookmarkStart w:id="546" w:name="__Fieldmark__272_675372103"/>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675372103"/>
            <w:bookmarkStart w:id="548" w:name="__Fieldmark__273_675372103"/>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675372103"/>
            <w:bookmarkStart w:id="550" w:name="__Fieldmark__274_675372103"/>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675372103"/>
            <w:bookmarkStart w:id="552" w:name="__Fieldmark__275_675372103"/>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675372103"/>
            <w:bookmarkStart w:id="554" w:name="__Fieldmark__276_675372103"/>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675372103"/>
            <w:bookmarkStart w:id="556" w:name="__Fieldmark__277_675372103"/>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675372103"/>
            <w:bookmarkStart w:id="558" w:name="__Fieldmark__278_675372103"/>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675372103"/>
            <w:bookmarkStart w:id="560" w:name="__Fieldmark__279_675372103"/>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675372103"/>
            <w:bookmarkStart w:id="562" w:name="__Fieldmark__280_675372103"/>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675372103"/>
            <w:bookmarkStart w:id="564" w:name="__Fieldmark__281_675372103"/>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675372103"/>
            <w:bookmarkStart w:id="566" w:name="__Fieldmark__282_675372103"/>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675372103"/>
            <w:bookmarkStart w:id="568" w:name="__Fieldmark__283_675372103"/>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675372103"/>
            <w:bookmarkStart w:id="570" w:name="__Fieldmark__284_675372103"/>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675372103"/>
            <w:bookmarkStart w:id="572" w:name="__Fieldmark__285_675372103"/>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675372103"/>
            <w:bookmarkStart w:id="574" w:name="__Fieldmark__286_675372103"/>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675372103"/>
            <w:bookmarkStart w:id="576" w:name="__Fieldmark__287_675372103"/>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675372103"/>
            <w:bookmarkStart w:id="578" w:name="__Fieldmark__288_675372103"/>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675372103"/>
            <w:bookmarkStart w:id="580" w:name="__Fieldmark__289_675372103"/>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675372103"/>
            <w:bookmarkStart w:id="582" w:name="__Fieldmark__290_675372103"/>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675372103"/>
            <w:bookmarkStart w:id="584" w:name="__Fieldmark__291_675372103"/>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675372103"/>
            <w:bookmarkStart w:id="586" w:name="__Fieldmark__292_675372103"/>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675372103"/>
            <w:bookmarkStart w:id="588" w:name="__Fieldmark__293_675372103"/>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675372103"/>
            <w:bookmarkStart w:id="590" w:name="__Fieldmark__294_675372103"/>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675372103"/>
            <w:bookmarkStart w:id="592" w:name="__Fieldmark__295_675372103"/>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675372103"/>
            <w:bookmarkStart w:id="594" w:name="__Fieldmark__296_675372103"/>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675372103"/>
            <w:bookmarkStart w:id="596" w:name="__Fieldmark__297_675372103"/>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675372103"/>
            <w:bookmarkStart w:id="598" w:name="__Fieldmark__298_675372103"/>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675372103"/>
            <w:bookmarkStart w:id="600" w:name="__Fieldmark__299_675372103"/>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675372103"/>
            <w:bookmarkStart w:id="602" w:name="__Fieldmark__300_675372103"/>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675372103"/>
            <w:bookmarkStart w:id="606" w:name="__Fieldmark__301_675372103"/>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675372103"/>
            <w:bookmarkStart w:id="608" w:name="__Fieldmark__302_675372103"/>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675372103"/>
            <w:bookmarkStart w:id="610" w:name="__Fieldmark__303_675372103"/>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675372103"/>
            <w:bookmarkStart w:id="612" w:name="__Fieldmark__304_675372103"/>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675372103"/>
            <w:bookmarkStart w:id="614" w:name="__Fieldmark__305_675372103"/>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675372103"/>
            <w:bookmarkStart w:id="616" w:name="__Fieldmark__306_675372103"/>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675372103"/>
            <w:bookmarkStart w:id="618" w:name="__Fieldmark__307_675372103"/>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675372103"/>
            <w:bookmarkStart w:id="620" w:name="__Fieldmark__308_675372103"/>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