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4124611969"/>
            <w:bookmarkStart w:id="1" w:name="__Fieldmark__0_4124611969"/>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4124611969"/>
            <w:bookmarkStart w:id="3" w:name="__Fieldmark__1_4124611969"/>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4124611969"/>
            <w:bookmarkStart w:id="5" w:name="__Fieldmark__2_4124611969"/>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4124611969"/>
            <w:bookmarkStart w:id="7" w:name="__Fieldmark__3_4124611969"/>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4124611969"/>
            <w:bookmarkStart w:id="9" w:name="__Fieldmark__4_4124611969"/>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4124611969"/>
            <w:bookmarkStart w:id="11" w:name="__Fieldmark__5_4124611969"/>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4124611969"/>
            <w:bookmarkStart w:id="13" w:name="__Fieldmark__6_4124611969"/>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4124611969"/>
            <w:bookmarkStart w:id="15" w:name="__Fieldmark__7_4124611969"/>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4124611969"/>
            <w:bookmarkStart w:id="17" w:name="__Fieldmark__8_4124611969"/>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4124611969"/>
            <w:bookmarkStart w:id="19" w:name="__Fieldmark__9_4124611969"/>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4124611969"/>
            <w:bookmarkStart w:id="21" w:name="__Fieldmark__10_4124611969"/>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4124611969"/>
            <w:bookmarkStart w:id="23" w:name="__Fieldmark__11_4124611969"/>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4124611969"/>
            <w:bookmarkStart w:id="25" w:name="__Fieldmark__12_4124611969"/>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4124611969"/>
            <w:bookmarkStart w:id="27" w:name="__Fieldmark__13_4124611969"/>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4124611969"/>
            <w:bookmarkStart w:id="29" w:name="__Fieldmark__14_4124611969"/>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4124611969"/>
            <w:bookmarkStart w:id="31" w:name="__Fieldmark__15_4124611969"/>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4124611969"/>
            <w:bookmarkStart w:id="33" w:name="__Fieldmark__16_4124611969"/>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4124611969"/>
            <w:bookmarkStart w:id="35" w:name="__Fieldmark__17_4124611969"/>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4124611969"/>
            <w:bookmarkStart w:id="37" w:name="__Fieldmark__18_4124611969"/>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4124611969"/>
            <w:bookmarkStart w:id="39" w:name="__Fieldmark__19_4124611969"/>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4124611969"/>
            <w:bookmarkStart w:id="41" w:name="__Fieldmark__20_4124611969"/>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4124611969"/>
            <w:bookmarkStart w:id="43" w:name="__Fieldmark__21_4124611969"/>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4124611969"/>
            <w:bookmarkStart w:id="45" w:name="__Fieldmark__22_4124611969"/>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4124611969"/>
            <w:bookmarkStart w:id="47" w:name="__Fieldmark__23_4124611969"/>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4124611969"/>
            <w:bookmarkStart w:id="49" w:name="__Fieldmark__24_4124611969"/>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4124611969"/>
            <w:bookmarkStart w:id="51" w:name="__Fieldmark__25_4124611969"/>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4124611969"/>
            <w:bookmarkStart w:id="53" w:name="__Fieldmark__26_4124611969"/>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4124611969"/>
            <w:bookmarkStart w:id="55" w:name="__Fieldmark__27_4124611969"/>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4124611969"/>
            <w:bookmarkStart w:id="57" w:name="__Fieldmark__28_4124611969"/>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4124611969"/>
            <w:bookmarkStart w:id="59" w:name="__Fieldmark__29_4124611969"/>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4124611969"/>
            <w:bookmarkStart w:id="61" w:name="__Fieldmark__30_4124611969"/>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4124611969"/>
            <w:bookmarkStart w:id="63" w:name="__Fieldmark__31_4124611969"/>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4124611969"/>
            <w:bookmarkStart w:id="65" w:name="__Fieldmark__32_4124611969"/>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4124611969"/>
            <w:bookmarkStart w:id="67" w:name="__Fieldmark__33_4124611969"/>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4124611969"/>
            <w:bookmarkStart w:id="69" w:name="__Fieldmark__34_4124611969"/>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4124611969"/>
            <w:bookmarkStart w:id="71" w:name="__Fieldmark__35_4124611969"/>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4124611969"/>
            <w:bookmarkStart w:id="73" w:name="__Fieldmark__36_4124611969"/>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4124611969"/>
            <w:bookmarkStart w:id="75" w:name="__Fieldmark__37_4124611969"/>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4124611969"/>
            <w:bookmarkStart w:id="77" w:name="__Fieldmark__38_4124611969"/>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4124611969"/>
            <w:bookmarkStart w:id="79" w:name="__Fieldmark__39_4124611969"/>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4124611969"/>
            <w:bookmarkStart w:id="81" w:name="__Fieldmark__40_4124611969"/>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4124611969"/>
            <w:bookmarkStart w:id="83" w:name="__Fieldmark__41_4124611969"/>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4124611969"/>
            <w:bookmarkStart w:id="85" w:name="__Fieldmark__42_4124611969"/>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4124611969"/>
            <w:bookmarkStart w:id="87" w:name="__Fieldmark__43_4124611969"/>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4124611969"/>
            <w:bookmarkStart w:id="91" w:name="__Fieldmark__44_4124611969"/>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4124611969"/>
            <w:bookmarkStart w:id="93" w:name="__Fieldmark__45_4124611969"/>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4124611969"/>
            <w:bookmarkStart w:id="95" w:name="__Fieldmark__46_4124611969"/>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4124611969"/>
            <w:bookmarkStart w:id="97" w:name="__Fieldmark__47_4124611969"/>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4124611969"/>
            <w:bookmarkStart w:id="99" w:name="__Fieldmark__48_4124611969"/>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4124611969"/>
            <w:bookmarkStart w:id="101" w:name="__Fieldmark__49_4124611969"/>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4124611969"/>
            <w:bookmarkStart w:id="103" w:name="__Fieldmark__50_4124611969"/>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4124611969"/>
            <w:bookmarkStart w:id="105" w:name="__Fieldmark__51_4124611969"/>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4124611969"/>
            <w:bookmarkStart w:id="107" w:name="__Fieldmark__52_4124611969"/>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4124611969"/>
            <w:bookmarkStart w:id="109" w:name="__Fieldmark__53_4124611969"/>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4124611969"/>
            <w:bookmarkStart w:id="111" w:name="__Fieldmark__54_4124611969"/>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4124611969"/>
            <w:bookmarkStart w:id="113" w:name="__Fieldmark__55_4124611969"/>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4124611969"/>
            <w:bookmarkStart w:id="115" w:name="__Fieldmark__56_4124611969"/>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4124611969"/>
            <w:bookmarkStart w:id="117" w:name="__Fieldmark__57_4124611969"/>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4124611969"/>
            <w:bookmarkStart w:id="119" w:name="__Fieldmark__58_4124611969"/>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4124611969"/>
            <w:bookmarkStart w:id="121" w:name="__Fieldmark__59_4124611969"/>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4124611969"/>
            <w:bookmarkStart w:id="123" w:name="__Fieldmark__60_4124611969"/>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4124611969"/>
            <w:bookmarkStart w:id="125" w:name="__Fieldmark__61_4124611969"/>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4124611969"/>
            <w:bookmarkStart w:id="127" w:name="__Fieldmark__62_4124611969"/>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4124611969"/>
            <w:bookmarkStart w:id="129" w:name="__Fieldmark__63_4124611969"/>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4124611969"/>
            <w:bookmarkStart w:id="131" w:name="__Fieldmark__64_4124611969"/>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4124611969"/>
            <w:bookmarkStart w:id="133" w:name="__Fieldmark__65_4124611969"/>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4124611969"/>
            <w:bookmarkStart w:id="135" w:name="__Fieldmark__66_4124611969"/>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4124611969"/>
            <w:bookmarkStart w:id="137" w:name="__Fieldmark__67_4124611969"/>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4124611969"/>
            <w:bookmarkStart w:id="139" w:name="__Fieldmark__68_4124611969"/>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4124611969"/>
            <w:bookmarkStart w:id="141" w:name="__Fieldmark__69_4124611969"/>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4124611969"/>
            <w:bookmarkStart w:id="143" w:name="__Fieldmark__70_4124611969"/>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4124611969"/>
            <w:bookmarkStart w:id="145" w:name="__Fieldmark__71_4124611969"/>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4124611969"/>
            <w:bookmarkStart w:id="147" w:name="__Fieldmark__72_4124611969"/>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4124611969"/>
            <w:bookmarkStart w:id="149" w:name="__Fieldmark__73_4124611969"/>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4124611969"/>
            <w:bookmarkStart w:id="151" w:name="__Fieldmark__74_4124611969"/>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4124611969"/>
            <w:bookmarkStart w:id="153" w:name="__Fieldmark__75_4124611969"/>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4124611969"/>
            <w:bookmarkStart w:id="155" w:name="__Fieldmark__76_4124611969"/>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4124611969"/>
            <w:bookmarkStart w:id="157" w:name="__Fieldmark__77_4124611969"/>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4124611969"/>
            <w:bookmarkStart w:id="159" w:name="__Fieldmark__78_4124611969"/>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4124611969"/>
            <w:bookmarkStart w:id="161" w:name="__Fieldmark__79_4124611969"/>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4124611969"/>
            <w:bookmarkStart w:id="163" w:name="__Fieldmark__80_4124611969"/>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4124611969"/>
            <w:bookmarkStart w:id="165" w:name="__Fieldmark__81_4124611969"/>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4124611969"/>
            <w:bookmarkStart w:id="167" w:name="__Fieldmark__82_4124611969"/>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4124611969"/>
            <w:bookmarkStart w:id="169" w:name="__Fieldmark__83_4124611969"/>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4124611969"/>
            <w:bookmarkStart w:id="171" w:name="__Fieldmark__84_4124611969"/>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4124611969"/>
            <w:bookmarkStart w:id="173" w:name="__Fieldmark__85_4124611969"/>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4124611969"/>
            <w:bookmarkStart w:id="175" w:name="__Fieldmark__86_4124611969"/>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4124611969"/>
            <w:bookmarkStart w:id="177" w:name="__Fieldmark__87_4124611969"/>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4124611969"/>
            <w:bookmarkStart w:id="179" w:name="__Fieldmark__88_4124611969"/>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4124611969"/>
            <w:bookmarkStart w:id="181" w:name="__Fieldmark__89_4124611969"/>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4124611969"/>
            <w:bookmarkStart w:id="183" w:name="__Fieldmark__90_4124611969"/>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4124611969"/>
            <w:bookmarkStart w:id="185" w:name="__Fieldmark__91_4124611969"/>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4124611969"/>
            <w:bookmarkStart w:id="187" w:name="__Fieldmark__92_4124611969"/>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4124611969"/>
            <w:bookmarkStart w:id="189" w:name="__Fieldmark__93_4124611969"/>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4124611969"/>
            <w:bookmarkStart w:id="191" w:name="__Fieldmark__94_4124611969"/>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4124611969"/>
            <w:bookmarkStart w:id="193" w:name="__Fieldmark__95_4124611969"/>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4124611969"/>
            <w:bookmarkStart w:id="195" w:name="__Fieldmark__96_4124611969"/>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4124611969"/>
            <w:bookmarkStart w:id="197" w:name="__Fieldmark__97_4124611969"/>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4124611969"/>
            <w:bookmarkStart w:id="199" w:name="__Fieldmark__98_4124611969"/>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4124611969"/>
            <w:bookmarkStart w:id="201" w:name="__Fieldmark__99_4124611969"/>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4124611969"/>
            <w:bookmarkStart w:id="203" w:name="__Fieldmark__100_4124611969"/>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4124611969"/>
            <w:bookmarkStart w:id="205" w:name="__Fieldmark__101_4124611969"/>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4124611969"/>
            <w:bookmarkStart w:id="207" w:name="__Fieldmark__102_4124611969"/>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4124611969"/>
            <w:bookmarkStart w:id="209" w:name="__Fieldmark__103_4124611969"/>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4124611969"/>
            <w:bookmarkStart w:id="211" w:name="__Fieldmark__104_4124611969"/>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4124611969"/>
            <w:bookmarkStart w:id="213" w:name="__Fieldmark__105_4124611969"/>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4124611969"/>
            <w:bookmarkStart w:id="215" w:name="__Fieldmark__106_4124611969"/>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4124611969"/>
            <w:bookmarkStart w:id="217" w:name="__Fieldmark__107_4124611969"/>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4124611969"/>
            <w:bookmarkStart w:id="219" w:name="__Fieldmark__108_4124611969"/>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4124611969"/>
            <w:bookmarkStart w:id="221" w:name="__Fieldmark__109_4124611969"/>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4124611969"/>
            <w:bookmarkStart w:id="223" w:name="__Fieldmark__110_4124611969"/>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4124611969"/>
            <w:bookmarkStart w:id="225" w:name="__Fieldmark__111_4124611969"/>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4124611969"/>
            <w:bookmarkStart w:id="227" w:name="__Fieldmark__112_4124611969"/>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4124611969"/>
            <w:bookmarkStart w:id="229" w:name="__Fieldmark__113_4124611969"/>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4124611969"/>
            <w:bookmarkStart w:id="231" w:name="__Fieldmark__114_4124611969"/>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4124611969"/>
            <w:bookmarkStart w:id="233" w:name="__Fieldmark__115_4124611969"/>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4124611969"/>
            <w:bookmarkStart w:id="235" w:name="__Fieldmark__116_4124611969"/>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4124611969"/>
            <w:bookmarkStart w:id="237" w:name="__Fieldmark__117_4124611969"/>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4124611969"/>
            <w:bookmarkStart w:id="239" w:name="__Fieldmark__118_4124611969"/>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4124611969"/>
            <w:bookmarkStart w:id="241" w:name="__Fieldmark__119_4124611969"/>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4124611969"/>
            <w:bookmarkStart w:id="243" w:name="__Fieldmark__120_4124611969"/>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4124611969"/>
            <w:bookmarkStart w:id="245" w:name="__Fieldmark__121_4124611969"/>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4124611969"/>
            <w:bookmarkStart w:id="247" w:name="__Fieldmark__122_4124611969"/>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4124611969"/>
            <w:bookmarkStart w:id="249" w:name="__Fieldmark__123_4124611969"/>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4124611969"/>
            <w:bookmarkStart w:id="251" w:name="__Fieldmark__124_4124611969"/>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4124611969"/>
            <w:bookmarkStart w:id="253" w:name="__Fieldmark__125_4124611969"/>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4124611969"/>
            <w:bookmarkStart w:id="256" w:name="__Fieldmark__126_4124611969"/>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4124611969"/>
            <w:bookmarkStart w:id="258" w:name="__Fieldmark__127_4124611969"/>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4124611969"/>
            <w:bookmarkStart w:id="260" w:name="__Fieldmark__128_4124611969"/>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4124611969"/>
            <w:bookmarkStart w:id="262" w:name="__Fieldmark__129_4124611969"/>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4124611969"/>
            <w:bookmarkStart w:id="264" w:name="__Fieldmark__130_4124611969"/>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4124611969"/>
            <w:bookmarkStart w:id="266" w:name="__Fieldmark__131_4124611969"/>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4124611969"/>
            <w:bookmarkStart w:id="268" w:name="__Fieldmark__132_4124611969"/>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4124611969"/>
            <w:bookmarkStart w:id="270" w:name="__Fieldmark__133_4124611969"/>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4124611969"/>
            <w:bookmarkStart w:id="272" w:name="__Fieldmark__134_4124611969"/>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4124611969"/>
            <w:bookmarkStart w:id="274" w:name="__Fieldmark__135_4124611969"/>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4124611969"/>
            <w:bookmarkStart w:id="276" w:name="__Fieldmark__136_4124611969"/>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4124611969"/>
            <w:bookmarkStart w:id="278" w:name="__Fieldmark__137_4124611969"/>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4124611969"/>
            <w:bookmarkStart w:id="280" w:name="__Fieldmark__138_4124611969"/>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4124611969"/>
            <w:bookmarkStart w:id="282" w:name="__Fieldmark__139_4124611969"/>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4124611969"/>
            <w:bookmarkStart w:id="284" w:name="__Fieldmark__140_4124611969"/>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4124611969"/>
            <w:bookmarkStart w:id="286" w:name="__Fieldmark__141_4124611969"/>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4124611969"/>
            <w:bookmarkStart w:id="288" w:name="__Fieldmark__142_4124611969"/>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4124611969"/>
            <w:bookmarkStart w:id="290" w:name="__Fieldmark__143_4124611969"/>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4124611969"/>
            <w:bookmarkStart w:id="292" w:name="__Fieldmark__144_4124611969"/>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4124611969"/>
            <w:bookmarkStart w:id="294" w:name="__Fieldmark__145_4124611969"/>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4124611969"/>
            <w:bookmarkStart w:id="296" w:name="__Fieldmark__146_4124611969"/>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4124611969"/>
            <w:bookmarkStart w:id="298" w:name="__Fieldmark__147_4124611969"/>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4124611969"/>
            <w:bookmarkStart w:id="300" w:name="__Fieldmark__148_4124611969"/>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4124611969"/>
            <w:bookmarkStart w:id="302" w:name="__Fieldmark__149_4124611969"/>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4124611969"/>
            <w:bookmarkStart w:id="304" w:name="__Fieldmark__150_4124611969"/>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4124611969"/>
            <w:bookmarkStart w:id="306" w:name="__Fieldmark__151_4124611969"/>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4124611969"/>
            <w:bookmarkStart w:id="308" w:name="__Fieldmark__152_4124611969"/>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4124611969"/>
            <w:bookmarkStart w:id="310" w:name="__Fieldmark__153_4124611969"/>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4124611969"/>
            <w:bookmarkStart w:id="312" w:name="__Fieldmark__154_4124611969"/>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4124611969"/>
            <w:bookmarkStart w:id="314" w:name="__Fieldmark__155_4124611969"/>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4124611969"/>
            <w:bookmarkStart w:id="316" w:name="__Fieldmark__156_4124611969"/>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4124611969"/>
            <w:bookmarkStart w:id="318" w:name="__Fieldmark__157_4124611969"/>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4124611969"/>
            <w:bookmarkStart w:id="320" w:name="__Fieldmark__158_4124611969"/>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4124611969"/>
            <w:bookmarkStart w:id="322" w:name="__Fieldmark__159_4124611969"/>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4124611969"/>
            <w:bookmarkStart w:id="324" w:name="__Fieldmark__160_4124611969"/>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4124611969"/>
            <w:bookmarkStart w:id="326" w:name="__Fieldmark__161_4124611969"/>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4124611969"/>
            <w:bookmarkStart w:id="328" w:name="__Fieldmark__162_4124611969"/>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4124611969"/>
            <w:bookmarkStart w:id="330" w:name="__Fieldmark__163_4124611969"/>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4124611969"/>
            <w:bookmarkStart w:id="332" w:name="__Fieldmark__164_4124611969"/>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4124611969"/>
            <w:bookmarkStart w:id="334" w:name="__Fieldmark__165_4124611969"/>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4124611969"/>
            <w:bookmarkStart w:id="336" w:name="__Fieldmark__166_4124611969"/>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4124611969"/>
            <w:bookmarkStart w:id="338" w:name="__Fieldmark__167_4124611969"/>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4124611969"/>
            <w:bookmarkStart w:id="340" w:name="__Fieldmark__168_4124611969"/>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4124611969"/>
            <w:bookmarkStart w:id="342" w:name="__Fieldmark__169_4124611969"/>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4124611969"/>
            <w:bookmarkStart w:id="344" w:name="__Fieldmark__170_4124611969"/>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4124611969"/>
            <w:bookmarkStart w:id="346" w:name="__Fieldmark__171_4124611969"/>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4124611969"/>
            <w:bookmarkStart w:id="348" w:name="__Fieldmark__172_4124611969"/>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4124611969"/>
            <w:bookmarkStart w:id="350" w:name="__Fieldmark__173_4124611969"/>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4124611969"/>
            <w:bookmarkStart w:id="352" w:name="__Fieldmark__174_4124611969"/>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4124611969"/>
            <w:bookmarkStart w:id="354" w:name="__Fieldmark__175_4124611969"/>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4124611969"/>
            <w:bookmarkStart w:id="356" w:name="__Fieldmark__176_4124611969"/>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4124611969"/>
            <w:bookmarkStart w:id="358" w:name="__Fieldmark__177_4124611969"/>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4124611969"/>
            <w:bookmarkStart w:id="360" w:name="__Fieldmark__178_4124611969"/>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4124611969"/>
            <w:bookmarkStart w:id="362" w:name="__Fieldmark__179_4124611969"/>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4124611969"/>
            <w:bookmarkStart w:id="364" w:name="__Fieldmark__180_4124611969"/>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4124611969"/>
            <w:bookmarkStart w:id="366" w:name="__Fieldmark__181_4124611969"/>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4124611969"/>
            <w:bookmarkStart w:id="368" w:name="__Fieldmark__182_4124611969"/>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4124611969"/>
            <w:bookmarkStart w:id="370" w:name="__Fieldmark__183_4124611969"/>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4124611969"/>
            <w:bookmarkStart w:id="372" w:name="__Fieldmark__184_4124611969"/>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4124611969"/>
            <w:bookmarkStart w:id="374" w:name="__Fieldmark__185_4124611969"/>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4124611969"/>
            <w:bookmarkStart w:id="376" w:name="__Fieldmark__186_4124611969"/>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4124611969"/>
            <w:bookmarkStart w:id="378" w:name="__Fieldmark__187_4124611969"/>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4124611969"/>
            <w:bookmarkStart w:id="380" w:name="__Fieldmark__188_4124611969"/>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4124611969"/>
            <w:bookmarkStart w:id="382" w:name="__Fieldmark__189_4124611969"/>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4124611969"/>
            <w:bookmarkStart w:id="384" w:name="__Fieldmark__190_4124611969"/>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4124611969"/>
            <w:bookmarkStart w:id="386" w:name="__Fieldmark__191_4124611969"/>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4124611969"/>
            <w:bookmarkStart w:id="388" w:name="__Fieldmark__192_4124611969"/>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4124611969"/>
            <w:bookmarkStart w:id="390" w:name="__Fieldmark__193_4124611969"/>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4124611969"/>
            <w:bookmarkStart w:id="392" w:name="__Fieldmark__194_4124611969"/>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4124611969"/>
            <w:bookmarkStart w:id="394" w:name="__Fieldmark__195_4124611969"/>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4124611969"/>
            <w:bookmarkStart w:id="396" w:name="__Fieldmark__196_4124611969"/>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4124611969"/>
            <w:bookmarkStart w:id="398" w:name="__Fieldmark__197_4124611969"/>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4124611969"/>
            <w:bookmarkStart w:id="400" w:name="__Fieldmark__198_4124611969"/>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4124611969"/>
            <w:bookmarkStart w:id="402" w:name="__Fieldmark__199_4124611969"/>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4124611969"/>
            <w:bookmarkStart w:id="404" w:name="__Fieldmark__200_4124611969"/>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4124611969"/>
            <w:bookmarkStart w:id="406" w:name="__Fieldmark__201_4124611969"/>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4124611969"/>
            <w:bookmarkStart w:id="408" w:name="__Fieldmark__202_4124611969"/>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