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694195231"/>
      <w:bookmarkStart w:id="1" w:name="__Fieldmark__0_2694195231"/>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694195231"/>
      <w:bookmarkStart w:id="3" w:name="__Fieldmark__1_2694195231"/>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694195231"/>
      <w:bookmarkStart w:id="5" w:name="__Fieldmark__2_2694195231"/>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694195231"/>
            <w:bookmarkStart w:id="10" w:name="__Fieldmark__3_269419523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694195231"/>
            <w:bookmarkStart w:id="12" w:name="__Fieldmark__4_2694195231"/>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694195231"/>
            <w:bookmarkStart w:id="14" w:name="__Fieldmark__5_2694195231"/>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2694195231"/>
            <w:bookmarkStart w:id="16" w:name="__Fieldmark__6_2694195231"/>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2694195231"/>
            <w:bookmarkStart w:id="19" w:name="__Fieldmark__7_2694195231"/>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2694195231"/>
      <w:bookmarkStart w:id="25" w:name="__Fieldmark__8_2694195231"/>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2694195231"/>
      <w:bookmarkStart w:id="27" w:name="__Fieldmark__9_2694195231"/>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2694195231"/>
      <w:bookmarkStart w:id="29" w:name="__Fieldmark__10_2694195231"/>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2694195231"/>
      <w:bookmarkStart w:id="31" w:name="__Fieldmark__11_2694195231"/>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2694195231"/>
      <w:bookmarkStart w:id="34" w:name="__Fieldmark__12_2694195231"/>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2694195231"/>
      <w:bookmarkStart w:id="36" w:name="__Fieldmark__13_2694195231"/>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2694195231"/>
      <w:bookmarkStart w:id="38" w:name="__Fieldmark__14_2694195231"/>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2694195231"/>
      <w:bookmarkStart w:id="40" w:name="__Fieldmark__15_2694195231"/>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2694195231"/>
      <w:bookmarkStart w:id="42" w:name="__Fieldmark__16_2694195231"/>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2694195231"/>
      <w:bookmarkStart w:id="44" w:name="__Fieldmark__17_2694195231"/>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2694195231"/>
      <w:bookmarkStart w:id="46" w:name="__Fieldmark__18_2694195231"/>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2694195231"/>
      <w:bookmarkStart w:id="48" w:name="__Fieldmark__19_2694195231"/>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2694195231"/>
      <w:bookmarkStart w:id="50" w:name="__Fieldmark__20_2694195231"/>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2694195231"/>
      <w:bookmarkStart w:id="52" w:name="__Fieldmark__21_2694195231"/>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2694195231"/>
      <w:bookmarkStart w:id="54" w:name="__Fieldmark__22_2694195231"/>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2694195231"/>
      <w:bookmarkStart w:id="56" w:name="__Fieldmark__23_2694195231"/>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2694195231"/>
      <w:bookmarkStart w:id="58" w:name="__Fieldmark__24_2694195231"/>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