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351163"/>
      <w:bookmarkStart w:id="1" w:name="__Fieldmark__0_356435116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351163"/>
      <w:bookmarkStart w:id="3" w:name="__Fieldmark__1_356435116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64351163"/>
      <w:bookmarkStart w:id="5" w:name="__Fieldmark__2_356435116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64351163"/>
      <w:bookmarkStart w:id="7" w:name="__Fieldmark__3_356435116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3564351163"/>
      <w:bookmarkStart w:id="9" w:name="__Fieldmark__4_3564351163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3564351163"/>
      <w:bookmarkStart w:id="11" w:name="__Fieldmark__5_3564351163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3564351163"/>
      <w:bookmarkStart w:id="13" w:name="__Fieldmark__6_3564351163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3564351163"/>
      <w:bookmarkStart w:id="15" w:name="__Fieldmark__7_3564351163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