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1815792129"/>
            <w:bookmarkStart w:id="7" w:name="__Fieldmark__0_1815792129"/>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1815792129"/>
            <w:bookmarkStart w:id="9" w:name="__Fieldmark__1_1815792129"/>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1815792129"/>
            <w:bookmarkStart w:id="11" w:name="__Fieldmark__2_1815792129"/>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1815792129"/>
            <w:bookmarkStart w:id="13" w:name="__Fieldmark__3_1815792129"/>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