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754206760"/>
      <w:bookmarkStart w:id="1" w:name="__Fieldmark__0_754206760"/>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754206760"/>
      <w:bookmarkStart w:id="3" w:name="__Fieldmark__1_754206760"/>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754206760"/>
      <w:bookmarkStart w:id="5" w:name="__Fieldmark__2_754206760"/>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754206760"/>
      <w:bookmarkStart w:id="7" w:name="__Fieldmark__3_754206760"/>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754206760"/>
      <w:bookmarkStart w:id="9" w:name="__Fieldmark__4_754206760"/>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754206760"/>
            <w:bookmarkStart w:id="11" w:name="__Fieldmark__5_754206760"/>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754206760"/>
            <w:bookmarkStart w:id="13" w:name="__Fieldmark__6_754206760"/>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754206760"/>
            <w:bookmarkStart w:id="15" w:name="__Fieldmark__7_754206760"/>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754206760"/>
            <w:bookmarkStart w:id="17" w:name="__Fieldmark__8_754206760"/>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754206760"/>
            <w:bookmarkStart w:id="19" w:name="__Fieldmark__9_754206760"/>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754206760"/>
            <w:bookmarkStart w:id="21" w:name="__Fieldmark__10_754206760"/>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754206760"/>
            <w:bookmarkStart w:id="23" w:name="__Fieldmark__11_754206760"/>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754206760"/>
            <w:bookmarkStart w:id="25" w:name="__Fieldmark__12_754206760"/>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754206760"/>
      <w:bookmarkStart w:id="27" w:name="__Fieldmark__13_754206760"/>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754206760"/>
      <w:bookmarkStart w:id="30" w:name="__Fieldmark__14_754206760"/>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754206760"/>
      <w:bookmarkStart w:id="32" w:name="__Fieldmark__15_754206760"/>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