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1728834668"/>
      <w:bookmarkStart w:id="1" w:name="__Fieldmark__0_1728834668"/>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1728834668"/>
      <w:bookmarkStart w:id="3" w:name="__Fieldmark__1_1728834668"/>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1728834668"/>
      <w:bookmarkStart w:id="5" w:name="__Fieldmark__2_1728834668"/>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rPr>
            </w:pPr>
            <w:r>
              <w:rPr>
                <w:rFonts w:eastAsia="黑体;SimHei"/>
                <w:bCs/>
                <w:sz w:val="28"/>
              </w:rPr>
              <w:t>手机：</w:t>
            </w:r>
            <w:r>
              <w:rPr>
                <w:rFonts w:eastAsia="Times New Roman"/>
                <w:bCs/>
                <w:sz w:val="28"/>
              </w:rPr>
              <w:t xml:space="preserve"> </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的合法经营资质文件的复印件。</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Arial Unicode MS" w:hAnsi="方正仿宋简体;Arial Unicode MS" w:eastAsia="方正仿宋简体;Arial Unicode MS"/>
          <w:sz w:val="24"/>
          <w:szCs w:val="24"/>
        </w:rPr>
        <w:t>包装场所地理位置图、平面分布图</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处理设备分布图。</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手册和操作规程</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果是代理机构申请，应填写以下内容并附正式的代理书，以及委托合同副本。</w:t>
      </w:r>
    </w:p>
    <w:p>
      <w:pPr>
        <w:pStyle w:val="Normal"/>
        <w:snapToGrid w:val="false"/>
        <w:spacing w:lineRule="exact" w:line="520"/>
        <w:rPr/>
      </w:pPr>
      <w:r>
        <w:rPr>
          <w:rFonts w:ascii="方正仿宋简体;Arial Unicode MS" w:hAnsi="方正仿宋简体;Arial Unicode MS" w:eastAsia="方正仿宋简体;Arial Unicode MS"/>
          <w:sz w:val="24"/>
          <w:szCs w:val="24"/>
        </w:rPr>
        <w:t>代理机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机构注册编号：</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440"/>
        <w:rPr/>
      </w:pPr>
      <w:r>
        <w:rPr>
          <w:rFonts w:ascii="方正仿宋简体;Arial Unicode MS" w:hAnsi="方正仿宋简体;Arial Unicode MS" w:eastAsia="方正仿宋简体;Arial Unicode MS"/>
          <w:sz w:val="24"/>
          <w:szCs w:val="24"/>
        </w:rPr>
        <w:t>地</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址：</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邮政编码：</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rPr/>
      </w:pPr>
      <w:r>
        <w:rPr>
          <w:rFonts w:ascii="方正仿宋简体;Arial Unicode MS" w:hAnsi="方正仿宋简体;Arial Unicode MS" w:eastAsia="方正仿宋简体;Arial Unicode MS"/>
          <w:sz w:val="24"/>
          <w:szCs w:val="24"/>
        </w:rPr>
        <w:t>电</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话：</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传</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真：</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Arial Unicode MS" w:hAnsi="方正仿宋简体;Arial Unicode MS" w:eastAsia="方正仿宋简体;Arial Unicode MS"/>
          <w:b/>
          <w:b/>
          <w:sz w:val="24"/>
          <w:szCs w:val="24"/>
        </w:rPr>
      </w:pPr>
      <w:r>
        <w:rPr>
          <w:rFonts w:eastAsia="方正仿宋简体;Arial Unicode MS" w:ascii="方正仿宋简体;Arial Unicode MS" w:hAnsi="方正仿宋简体;Arial Unicode MS"/>
          <w:b/>
          <w:sz w:val="24"/>
          <w:szCs w:val="24"/>
        </w:rPr>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Arial Unicode MS" w:hAnsi="方正仿宋简体;Arial Unicode MS" w:eastAsia="方正仿宋简体;Arial Unicode MS"/>
          <w:sz w:val="24"/>
          <w:szCs w:val="24"/>
        </w:rPr>
        <w:t>如在年度认证后，需要变更认证的，请同时填写五</w:t>
      </w:r>
      <w:r>
        <w:rPr>
          <w:rFonts w:eastAsia="方正仿宋简体;Arial Unicode MS" w:ascii="方正仿宋简体;Arial Unicode MS" w:hAnsi="方正仿宋简体;Arial Unicode MS"/>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Arial Unicode MS" w:hAnsi="方正仿宋简体;Arial Unicode MS" w:eastAsia="方正仿宋简体;Arial Unicode MS"/>
          <w:sz w:val="24"/>
          <w:szCs w:val="24"/>
        </w:rPr>
        <w:t>。</w:t>
      </w:r>
      <w:r>
        <w:br w:type="page"/>
      </w:r>
    </w:p>
    <w:p>
      <w:pPr>
        <w:pStyle w:val="Normal"/>
        <w:spacing w:lineRule="exact" w:line="400"/>
        <w:ind w:firstLine="120"/>
        <w:jc w:val="center"/>
        <w:rPr>
          <w:rFonts w:ascii="方正仿宋简体;Arial Unicode MS" w:hAnsi="方正仿宋简体;Arial Unicode MS" w:eastAsia="方正仿宋简体;Arial Unicode MS"/>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Arial Unicode MS" w:hAnsi="方正仿宋简体;Arial Unicode MS" w:eastAsia="方正仿宋简体;Arial Unicode MS"/>
          <w:sz w:val="24"/>
          <w:szCs w:val="24"/>
        </w:rPr>
        <w:t>请在</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网站（</w:t>
      </w:r>
      <w:hyperlink r:id="rId5">
        <w:r>
          <w:rPr>
            <w:rStyle w:val="InternetLink"/>
            <w:rFonts w:eastAsia="方正仿宋简体;Arial Unicode MS" w:ascii="方正仿宋简体;Arial Unicode MS" w:hAnsi="方正仿宋简体;Arial Unicode MS"/>
            <w:color w:val="0000FF"/>
            <w:szCs w:val="24"/>
            <w:u w:val="single"/>
          </w:rPr>
          <w:t>www.ofdc.org.cn</w:t>
        </w:r>
      </w:hyperlink>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w:t>
      </w:r>
      <w:r>
        <w:rPr>
          <w:rFonts w:ascii="方正仿宋简体;Arial Unicode MS" w:hAnsi="方正仿宋简体;Arial Unicode MS" w:eastAsia="方正仿宋简体;Arial Unicode MS"/>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725"/>
        <w:gridCol w:w="1002"/>
        <w:gridCol w:w="1318"/>
        <w:gridCol w:w="1777"/>
        <w:gridCol w:w="1163"/>
        <w:gridCol w:w="1933"/>
      </w:tblGrid>
      <w:tr>
        <w:trPr/>
        <w:tc>
          <w:tcPr>
            <w:tcW w:w="1368" w:type="dxa"/>
            <w:gridSpan w:val="2"/>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7193" w:type="dxa"/>
            <w:gridSpan w:val="5"/>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pPr>
            <w:r>
              <w:rPr>
                <w:rFonts w:ascii="方正仿宋简体;Arial Unicode MS" w:hAnsi="方正仿宋简体;Arial Unicode MS" w:eastAsia="方正仿宋简体;Arial Unicode MS"/>
                <w:sz w:val="24"/>
                <w:szCs w:val="24"/>
              </w:rPr>
              <w:t>包装场所：</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9286" w:type="dxa"/>
            <w:gridSpan w:val="8"/>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请附场所合法经营资质文件、场所位置图及平面图。</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p>
            <w:pPr>
              <w:pStyle w:val="Normal"/>
              <w:snapToGrid w:val="false"/>
              <w:spacing w:lineRule="auto" w:line="276"/>
              <w:rPr/>
            </w:pPr>
            <w:r>
              <w:rPr>
                <w:rFonts w:ascii="方正仿宋简体;Arial Unicode MS" w:hAnsi="方正仿宋简体;Arial Unicode MS" w:eastAsia="方正仿宋简体;Arial Unicode MS"/>
                <w:sz w:val="24"/>
                <w:szCs w:val="24"/>
              </w:rPr>
              <w:t>包装场所面积：</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公顷；员工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 有机管理覆盖人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1728834668"/>
            <w:bookmarkStart w:id="8" w:name="__Fieldmark__3_1728834668"/>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1728834668"/>
            <w:bookmarkStart w:id="10" w:name="__Fieldmark__4_1728834668"/>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1728834668"/>
            <w:bookmarkStart w:id="12" w:name="__Fieldmark__5_1728834668"/>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1728834668"/>
            <w:bookmarkStart w:id="14" w:name="__Fieldmark__6_1728834668"/>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1728834668"/>
            <w:bookmarkStart w:id="16" w:name="__Fieldmark__7_1728834668"/>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Arial Unicode MS" w:hAnsi="方正仿宋简体;Arial Unicode MS" w:eastAsia="方正仿宋简体;Arial Unicode MS"/>
          <w:sz w:val="18"/>
          <w:szCs w:val="18"/>
        </w:rPr>
      </w:pPr>
      <w:r>
        <w:rPr>
          <w:rFonts w:ascii="方正仿宋简体;Arial Unicode MS" w:hAnsi="方正仿宋简体;Arial Unicode MS" w:eastAsia="方正仿宋简体;Arial Unicode MS"/>
          <w:sz w:val="18"/>
          <w:szCs w:val="18"/>
        </w:rPr>
        <w:t>注：</w:t>
      </w:r>
      <w:r>
        <w:rPr>
          <w:rFonts w:eastAsia="方正仿宋简体;Arial Unicode MS" w:ascii="方正仿宋简体;Arial Unicode MS" w:hAnsi="方正仿宋简体;Arial Unicode MS"/>
          <w:sz w:val="18"/>
          <w:szCs w:val="18"/>
        </w:rPr>
        <w:t>1</w:t>
      </w:r>
      <w:r>
        <w:rPr>
          <w:rFonts w:ascii="方正仿宋简体;Arial Unicode MS" w:hAnsi="方正仿宋简体;Arial Unicode MS" w:eastAsia="方正仿宋简体;Arial Unicode MS"/>
          <w:sz w:val="18"/>
          <w:szCs w:val="18"/>
        </w:rPr>
        <w:t>、请填写申请书附表</w:t>
      </w:r>
      <w:r>
        <w:rPr>
          <w:rFonts w:eastAsia="方正仿宋简体;Arial Unicode MS" w:ascii="方正仿宋简体;Arial Unicode MS" w:hAnsi="方正仿宋简体;Arial Unicode MS"/>
          <w:sz w:val="18"/>
          <w:szCs w:val="18"/>
        </w:rPr>
        <w:t>3.OFDC</w:t>
      </w:r>
      <w:r>
        <w:rPr>
          <w:rFonts w:ascii="方正仿宋简体;Arial Unicode MS" w:hAnsi="方正仿宋简体;Arial Unicode MS" w:eastAsia="方正仿宋简体;Arial Unicode MS"/>
          <w:sz w:val="18"/>
          <w:szCs w:val="18"/>
        </w:rPr>
        <w:t>标准认证附表。</w:t>
      </w:r>
    </w:p>
    <w:p>
      <w:pPr>
        <w:pStyle w:val="Normal"/>
        <w:snapToGrid w:val="false"/>
        <w:spacing w:lineRule="exact" w:line="380"/>
        <w:rPr>
          <w:rFonts w:ascii="方正仿宋简体;Arial Unicode MS" w:hAnsi="方正仿宋简体;Arial Unicode MS" w:eastAsia="黑体;SimHei"/>
          <w:sz w:val="24"/>
          <w:szCs w:val="18"/>
        </w:rPr>
      </w:pPr>
      <w:r>
        <w:rPr>
          <w:rFonts w:eastAsia="黑体;SimHei" w:ascii="方正仿宋简体;Arial Unicode MS" w:hAnsi="方正仿宋简体;Arial Unicode MS"/>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1728834668"/>
      <w:bookmarkStart w:id="18" w:name="__Fieldmark__8_1728834668"/>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1728834668"/>
      <w:bookmarkStart w:id="20" w:name="__Fieldmark__9_1728834668"/>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1728834668"/>
      <w:bookmarkStart w:id="22" w:name="__Fieldmark__10_1728834668"/>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1728834668"/>
      <w:bookmarkStart w:id="24" w:name="__Fieldmark__11_1728834668"/>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1728834668"/>
      <w:bookmarkStart w:id="26" w:name="__Fieldmark__12_1728834668"/>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1728834668"/>
      <w:bookmarkStart w:id="28" w:name="__Fieldmark__13_1728834668"/>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Arial Unicode MS" w:hAnsi="方正仿宋简体;Arial Unicode MS" w:eastAsia="方正仿宋简体;Arial Unicode MS"/>
          <w:szCs w:val="21"/>
          <w:u w:val="single"/>
        </w:rPr>
      </w:pPr>
      <w:r>
        <w:rPr>
          <w:rFonts w:ascii="方正仿宋简体;Arial Unicode MS" w:hAnsi="方正仿宋简体;Arial Unicode MS" w:eastAsia="方正仿宋简体;Arial Unicode MS"/>
          <w:szCs w:val="21"/>
        </w:rPr>
        <w:t>统计时段：</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日</w:t>
      </w:r>
      <w:r>
        <w:rPr>
          <w:rFonts w:eastAsia="方正仿宋简体;Arial Unicode MS" w:ascii="方正仿宋简体;Arial Unicode MS" w:hAnsi="方正仿宋简体;Arial Unicode MS"/>
          <w:szCs w:val="21"/>
        </w:rPr>
        <w:t xml:space="preserve">----  </w:t>
      </w:r>
      <w:r>
        <w:rPr>
          <w:rFonts w:eastAsia="方正仿宋简体;Arial Unicode MS" w:ascii="方正仿宋简体;Arial Unicode MS" w:hAnsi="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 xml:space="preserve">日      </w:t>
      </w:r>
    </w:p>
    <w:p>
      <w:pPr>
        <w:pStyle w:val="Style20"/>
        <w:ind w:hanging="0"/>
        <w:rPr>
          <w:rFonts w:ascii="方正仿宋简体;Arial Unicode MS" w:hAnsi="方正仿宋简体;Arial Unicode MS" w:eastAsia="方正仿宋简体;Arial Unicode MS"/>
          <w:szCs w:val="21"/>
          <w:u w:val="single"/>
        </w:rPr>
      </w:pPr>
      <w:r>
        <w:rPr>
          <w:rFonts w:eastAsia="方正仿宋简体;Arial Unicode MS" w:ascii="方正仿宋简体;Arial Unicode MS" w:hAnsi="方正仿宋简体;Arial Unicode MS"/>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Arial Unicode MS" w:hAnsi="方正仿宋简体;Arial Unicode MS" w:eastAsia="方正仿宋简体;Arial Unicode MS"/>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29" w:name="__Fieldmark__14_1728834668"/>
      <w:bookmarkStart w:id="30" w:name="__Fieldmark__14_1728834668"/>
      <w:bookmarkEnd w:id="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1" w:name="__Fieldmark__15_1728834668"/>
      <w:bookmarkStart w:id="32" w:name="__Fieldmark__15_1728834668"/>
      <w:bookmarkEnd w:id="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描述检测机构名称、检测频次、检测结果合格率等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请描述监管部门对处理场所监管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3" w:name="__Fieldmark__16_1728834668"/>
      <w:bookmarkStart w:id="34" w:name="__Fieldmark__16_1728834668"/>
      <w:bookmarkEnd w:id="3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清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5" w:name="__Fieldmark__17_1728834668"/>
      <w:bookmarkStart w:id="36" w:name="__Fieldmark__17_1728834668"/>
      <w:bookmarkEnd w:id="3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分拣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7" w:name="__Fieldmark__18_1728834668"/>
      <w:bookmarkStart w:id="38" w:name="__Fieldmark__18_1728834668"/>
      <w:bookmarkEnd w:id="3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脱粒</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9" w:name="__Fieldmark__19_1728834668"/>
      <w:bookmarkStart w:id="40" w:name="__Fieldmark__19_1728834668"/>
      <w:bookmarkEnd w:id="4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脱壳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1" w:name="__Fieldmark__20_1728834668"/>
      <w:bookmarkStart w:id="42" w:name="__Fieldmark__20_1728834668"/>
      <w:bookmarkEnd w:id="4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切割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3" w:name="__Fieldmark__21_1728834668"/>
      <w:bookmarkStart w:id="44" w:name="__Fieldmark__21_1728834668"/>
      <w:bookmarkEnd w:id="4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保鲜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5" w:name="__Fieldmark__22_1728834668"/>
      <w:bookmarkStart w:id="46" w:name="__Fieldmark__22_1728834668"/>
      <w:bookmarkEnd w:id="4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干燥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7" w:name="__Fieldmark__23_1728834668"/>
      <w:bookmarkStart w:id="48" w:name="__Fieldmark__23_1728834668"/>
      <w:bookmarkEnd w:id="4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其他：</w:t>
      </w:r>
      <w:r>
        <w:rPr>
          <w:rFonts w:ascii="方正仿宋简体;Arial Unicode MS" w:hAnsi="方正仿宋简体;Arial Unicode MS" w:eastAsia="方正仿宋简体;Arial Unicode MS"/>
          <w:sz w:val="24"/>
          <w:szCs w:val="24"/>
          <w:u w:val="single"/>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9" w:name="__Fieldmark__24_1728834668"/>
      <w:bookmarkStart w:id="50" w:name="__Fieldmark__24_1728834668"/>
      <w:bookmarkEnd w:id="5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1" w:name="__Fieldmark__25_1728834668"/>
      <w:bookmarkStart w:id="52" w:name="__Fieldmark__25_1728834668"/>
      <w:bookmarkEnd w:id="5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食品添加剂和加工助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3" w:name="__Fieldmark__26_1728834668"/>
      <w:bookmarkStart w:id="54" w:name="__Fieldmark__26_1728834668"/>
      <w:bookmarkEnd w:id="5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5" w:name="__Fieldmark__27_1728834668"/>
      <w:bookmarkStart w:id="56" w:name="__Fieldmark__27_1728834668"/>
      <w:bookmarkEnd w:id="5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rPr/>
      </w:pPr>
      <w:r>
        <w:rPr>
          <w:rFonts w:ascii="方正仿宋简体;Arial Unicode MS" w:hAnsi="方正仿宋简体;Arial Unicode MS" w:eastAsia="方正仿宋简体;Arial Unicode MS"/>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7" w:name="__Fieldmark__28_1728834668"/>
      <w:bookmarkStart w:id="58" w:name="__Fieldmark__28_1728834668"/>
      <w:bookmarkEnd w:id="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ascii="方正仿宋简体;Arial Unicode MS" w:hAnsi="方正仿宋简体;Arial Unicode MS" w:eastAsia="方正仿宋简体;Arial Unicode MS"/>
          <w:sz w:val="24"/>
          <w:szCs w:val="24"/>
        </w:rPr>
        <w:t xml:space="preserve">清除残物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9" w:name="__Fieldmark__29_1728834668"/>
      <w:bookmarkStart w:id="60" w:name="__Fieldmark__29_1728834668"/>
      <w:bookmarkEnd w:id="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1" w:name="__Fieldmark__30_1728834668"/>
      <w:bookmarkStart w:id="62" w:name="__Fieldmark__30_1728834668"/>
      <w:bookmarkEnd w:id="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冲顶措施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3" w:name="__Fieldmark__31_1728834668"/>
      <w:bookmarkStart w:id="64" w:name="__Fieldmark__31_1728834668"/>
      <w:bookmarkEnd w:id="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w:t>
      </w:r>
    </w:p>
    <w:p>
      <w:pPr>
        <w:pStyle w:val="Normal"/>
        <w:snapToGrid w:val="false"/>
        <w:spacing w:lineRule="auto" w:line="360"/>
        <w:rPr/>
      </w:pPr>
      <w:r>
        <w:rPr/>
        <w:t>4</w:t>
      </w:r>
      <w:r>
        <w:rPr/>
        <w:t>．</w:t>
      </w:r>
      <w:r>
        <w:rPr>
          <w:rFonts w:ascii="方正仿宋简体;Arial Unicode MS" w:hAnsi="方正仿宋简体;Arial Unicode MS" w:eastAsia="方正仿宋简体;Arial Unicode MS"/>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5" w:name="__Fieldmark__32_1728834668"/>
      <w:bookmarkStart w:id="66" w:name="__Fieldmark__32_1728834668"/>
      <w:bookmarkEnd w:id="6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7" w:name="__Fieldmark__33_1728834668"/>
      <w:bookmarkStart w:id="68" w:name="__Fieldmark__33_1728834668"/>
      <w:bookmarkEnd w:id="6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清洁或消毒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防止设备上残留清洁剂或消毒剂对产品造成污染的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产品收获后处理过程中防治有害生物的物质及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产品是否包装？</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9" w:name="__Fieldmark__34_1728834668"/>
      <w:bookmarkStart w:id="70" w:name="__Fieldmark__34_1728834668"/>
      <w:bookmarkEnd w:id="7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1" w:name="__Fieldmark__35_1728834668"/>
      <w:bookmarkStart w:id="72" w:name="__Fieldmark__35_1728834668"/>
      <w:bookmarkEnd w:id="7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说明包装材料：</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3" w:name="__Fieldmark__36_1728834668"/>
      <w:bookmarkStart w:id="74" w:name="__Fieldmark__36_1728834668"/>
      <w:bookmarkEnd w:id="7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5" w:name="__Fieldmark__37_1728834668"/>
      <w:bookmarkStart w:id="76" w:name="__Fieldmark__37_1728834668"/>
      <w:bookmarkEnd w:id="7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产品标识中是否有</w:t>
      </w:r>
      <w:r>
        <w:rPr>
          <w:rFonts w:ascii="方正仿宋简体;Arial Unicode MS" w:hAnsi="方正仿宋简体;Arial Unicode MS" w:eastAsia="方正仿宋简体;Arial Unicode MS"/>
          <w:sz w:val="24"/>
          <w:szCs w:val="24"/>
        </w:rPr>
        <w:t>“有机”</w:t>
      </w:r>
      <w:r>
        <w:rPr>
          <w:rFonts w:ascii="方正仿宋简体;Arial Unicode MS" w:hAnsi="方正仿宋简体;Arial Unicode MS" w:eastAsia="方正仿宋简体;Arial Unicode MS"/>
          <w:sz w:val="24"/>
          <w:szCs w:val="24"/>
        </w:rPr>
        <w:t>、或</w:t>
      </w:r>
      <w:r>
        <w:rPr>
          <w:rFonts w:ascii="方正仿宋简体;Arial Unicode MS" w:hAnsi="方正仿宋简体;Arial Unicode MS" w:eastAsia="方正仿宋简体;Arial Unicode MS"/>
          <w:sz w:val="24"/>
          <w:szCs w:val="24"/>
        </w:rPr>
        <w:t>“有机产品”</w:t>
      </w:r>
      <w:r>
        <w:rPr>
          <w:rFonts w:ascii="方正仿宋简体;Arial Unicode MS" w:hAnsi="方正仿宋简体;Arial Unicode MS" w:eastAsia="方正仿宋简体;Arial Unicode MS"/>
          <w:sz w:val="24"/>
          <w:szCs w:val="24"/>
        </w:rPr>
        <w:t xml:space="preserve">字样？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7" w:name="__Fieldmark__38_1728834668"/>
      <w:bookmarkStart w:id="78" w:name="__Fieldmark__38_1728834668"/>
      <w:bookmarkEnd w:id="7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9" w:name="__Fieldmark__39_1728834668"/>
      <w:bookmarkStart w:id="80" w:name="__Fieldmark__39_1728834668"/>
      <w:bookmarkEnd w:id="8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1" w:name="__Fieldmark__40_1728834668"/>
      <w:bookmarkStart w:id="82" w:name="__Fieldmark__40_1728834668"/>
      <w:bookmarkEnd w:id="8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不适用</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机产品设计了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请附上的所有产品的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2.1</w:t>
      </w:r>
      <w:r>
        <w:rPr>
          <w:rFonts w:ascii="方正仿宋简体;Arial Unicode MS" w:hAnsi="方正仿宋简体;Arial Unicode MS" w:eastAsia="方正仿宋简体;Arial Unicode MS"/>
          <w:sz w:val="24"/>
          <w:szCs w:val="24"/>
        </w:rPr>
        <w:t>产品是否贮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3" w:name="__Fieldmark__41_1728834668"/>
      <w:bookmarkStart w:id="84" w:name="__Fieldmark__41_1728834668"/>
      <w:bookmarkEnd w:id="8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是</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5" w:name="__Fieldmark__42_1728834668"/>
      <w:bookmarkStart w:id="86" w:name="__Fieldmark__42_1728834668"/>
      <w:bookmarkEnd w:id="8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贮藏地点、方法和设施容量：</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pPr>
      <w:r>
        <w:rPr>
          <w:rFonts w:eastAsia="方正仿宋简体;Arial Unicode MS" w:ascii="方正仿宋简体;Arial Unicode MS" w:hAnsi="方正仿宋简体;Arial Unicode MS"/>
          <w:sz w:val="24"/>
          <w:szCs w:val="24"/>
        </w:rPr>
        <w:t>2.2</w:t>
      </w:r>
      <w:r>
        <w:rPr>
          <w:rFonts w:ascii="方正仿宋简体;Arial Unicode MS" w:hAnsi="方正仿宋简体;Arial Unicode MS" w:eastAsia="方正仿宋简体;Arial Unicode MS"/>
          <w:sz w:val="24"/>
          <w:szCs w:val="24"/>
        </w:rPr>
        <w:t>贮藏设施是否有机专用？</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7" w:name="__Fieldmark__43_1728834668"/>
      <w:bookmarkStart w:id="88" w:name="__Fieldmark__43_1728834668"/>
      <w:bookmarkEnd w:id="8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9" w:name="__Fieldmark__44_1728834668"/>
      <w:bookmarkStart w:id="90" w:name="__Fieldmark__44_1728834668"/>
      <w:bookmarkEnd w:id="9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如否，请说明采取何种措施区分有机和非有机产品，避免混杂：</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rFonts w:ascii="方正仿宋简体;Arial Unicode MS" w:hAnsi="方正仿宋简体;Arial Unicode MS" w:eastAsia="方正仿宋简体;Arial Unicode MS"/>
          <w:i/>
          <w:i/>
          <w:szCs w:val="21"/>
        </w:rPr>
      </w:pPr>
      <w:r>
        <w:rPr>
          <w:rFonts w:eastAsia="方正仿宋简体;Arial Unicode MS" w:ascii="方正仿宋简体;Arial Unicode MS" w:hAnsi="方正仿宋简体;Arial Unicode MS"/>
          <w:i/>
          <w:szCs w:val="21"/>
        </w:rPr>
        <w:t>*</w:t>
      </w:r>
      <w:r>
        <w:rPr>
          <w:rFonts w:ascii="方正仿宋简体;Arial Unicode MS" w:hAnsi="方正仿宋简体;Arial Unicode MS" w:eastAsia="方正仿宋简体;Arial Unicode MS"/>
          <w:i/>
          <w:szCs w:val="21"/>
        </w:rPr>
        <w:t>若存在场外仓库，请提供仓库地点、租赁合同与仓库平面图等信息。</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3 </w:t>
      </w:r>
      <w:r>
        <w:rPr>
          <w:rFonts w:ascii="方正仿宋简体;Arial Unicode MS" w:hAnsi="方正仿宋简体;Arial Unicode MS" w:eastAsia="方正仿宋简体;Arial Unicode MS"/>
          <w:sz w:val="24"/>
          <w:szCs w:val="24"/>
        </w:rPr>
        <w:t>请说明对仓库采取的清洁措施及有害生物控制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3.1 </w:t>
      </w:r>
      <w:r>
        <w:rPr>
          <w:rFonts w:ascii="方正仿宋简体;Arial Unicode MS" w:hAnsi="方正仿宋简体;Arial Unicode MS" w:eastAsia="方正仿宋简体;Arial Unicode MS"/>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1" w:name="__Fieldmark__45_1728834668"/>
      <w:bookmarkStart w:id="92" w:name="__Fieldmark__45_1728834668"/>
      <w:bookmarkEnd w:id="9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自行运输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3" w:name="__Fieldmark__46_1728834668"/>
      <w:bookmarkStart w:id="94" w:name="__Fieldmark__46_1728834668"/>
      <w:bookmarkEnd w:id="9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外包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5" w:name="__Fieldmark__47_1728834668"/>
      <w:bookmarkStart w:id="96" w:name="__Fieldmark__47_1728834668"/>
      <w:bookmarkEnd w:id="9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客户自提 </w:t>
      </w:r>
    </w:p>
    <w:p>
      <w:pPr>
        <w:pStyle w:val="Normal"/>
        <w:snapToGrid w:val="false"/>
        <w:spacing w:lineRule="auto" w:line="360"/>
        <w:ind w:left="425" w:hanging="425"/>
        <w:rPr/>
      </w:pPr>
      <w:r>
        <w:rPr>
          <w:rFonts w:eastAsia="方正仿宋简体;Arial Unicode MS" w:ascii="方正仿宋简体;Arial Unicode MS" w:hAnsi="方正仿宋简体;Arial Unicode MS"/>
          <w:sz w:val="24"/>
          <w:szCs w:val="24"/>
        </w:rPr>
        <w:t>3.2</w:t>
      </w:r>
      <w:r>
        <w:rPr>
          <w:rFonts w:ascii="方正仿宋简体;Arial Unicode MS" w:hAnsi="方正仿宋简体;Arial Unicode MS" w:eastAsia="方正仿宋简体;Arial Unicode MS"/>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7" w:name="__Fieldmark__48_1728834668"/>
      <w:bookmarkStart w:id="98" w:name="__Fieldmark__48_1728834668"/>
      <w:bookmarkEnd w:id="9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9" w:name="__Fieldmark__49_1728834668"/>
      <w:bookmarkStart w:id="100" w:name="__Fieldmark__49_1728834668"/>
      <w:bookmarkEnd w:id="10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Arial Unicode MS" w:hAnsi="方正仿宋简体;Arial Unicode MS" w:eastAsia="方正仿宋简体;Arial Unicode MS"/>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1" w:name="__Fieldmark__50_1728834668"/>
      <w:bookmarkStart w:id="102" w:name="__Fieldmark__50_1728834668"/>
      <w:bookmarkEnd w:id="10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3" w:name="__Fieldmark__51_1728834668"/>
      <w:bookmarkStart w:id="104" w:name="__Fieldmark__51_1728834668"/>
      <w:bookmarkEnd w:id="10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是否按标准要求的图形与颜色印制有机产品上的</w:t>
      </w:r>
      <w:r>
        <w:rPr>
          <w:rFonts w:ascii="方正仿宋简体;Arial Unicode MS" w:hAnsi="方正仿宋简体;Arial Unicode MS" w:eastAsia="方正仿宋简体;Arial Unicode MS"/>
          <w:sz w:val="24"/>
          <w:szCs w:val="24"/>
        </w:rPr>
        <w:t>中国有机产品认证标志</w:t>
      </w:r>
      <w:r>
        <w:rPr>
          <w:rFonts w:ascii="方正仿宋简体;Arial Unicode MS" w:hAnsi="方正仿宋简体;Arial Unicode MS" w:eastAsia="方正仿宋简体;Arial Unicode MS"/>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5" w:name="__Fieldmark__52_1728834668"/>
      <w:bookmarkStart w:id="106" w:name="__Fieldmark__52_1728834668"/>
      <w:bookmarkEnd w:id="10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7" w:name="__Fieldmark__53_1728834668"/>
      <w:bookmarkStart w:id="108" w:name="__Fieldmark__53_1728834668"/>
      <w:bookmarkEnd w:id="10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9" w:name="__Fieldmark__54_1728834668"/>
      <w:bookmarkStart w:id="110" w:name="__Fieldmark__54_1728834668"/>
      <w:bookmarkEnd w:id="11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如是，请附上申请认证的有机产品的相关标志样本或照片：</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是否已经或计划在获证产品或者产品的最小销售包装上加施</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1" w:name="__Fieldmark__55_1728834668"/>
      <w:bookmarkStart w:id="112" w:name="__Fieldmark__55_1728834668"/>
      <w:bookmarkEnd w:id="11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3" w:name="__Fieldmark__56_1728834668"/>
      <w:bookmarkStart w:id="114" w:name="__Fieldmark__56_1728834668"/>
      <w:bookmarkEnd w:id="11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5" w:name="__Fieldmark__57_1728834668"/>
      <w:bookmarkStart w:id="116" w:name="__Fieldmark__57_1728834668"/>
      <w:bookmarkEnd w:id="11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w:t>
      </w:r>
    </w:p>
    <w:p>
      <w:pPr>
        <w:pStyle w:val="Normal"/>
        <w:snapToGrid w:val="false"/>
        <w:spacing w:lineRule="auto" w:line="276"/>
        <w:ind w:firstLine="56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7" w:name="__Fieldmark__58_1728834668"/>
      <w:bookmarkStart w:id="118" w:name="__Fieldmark__58_1728834668"/>
      <w:bookmarkEnd w:id="11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直接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9" w:name="__Fieldmark__59_1728834668"/>
      <w:bookmarkStart w:id="120" w:name="__Fieldmark__59_1728834668"/>
      <w:bookmarkEnd w:id="12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1728834668"/>
      <w:bookmarkStart w:id="122" w:name="__Fieldmark__60_1728834668"/>
      <w:bookmarkEnd w:id="122"/>
      <w:r>
        <w:rPr>
          <w:sz w:val="24"/>
          <w:szCs w:val="24"/>
        </w:rPr>
      </w:r>
      <w:r>
        <w:rPr>
          <w:sz w:val="24"/>
          <w:szCs w:val="24"/>
        </w:rPr>
        <w:fldChar w:fldCharType="end"/>
      </w:r>
      <w:r>
        <w:rPr>
          <w:sz w:val="24"/>
          <w:szCs w:val="24"/>
        </w:rPr>
        <w:t xml:space="preserve"> </w:t>
      </w:r>
      <w:r>
        <w:rPr>
          <w:rFonts w:ascii="方正仿宋简体;Arial Unicode MS" w:hAnsi="方正仿宋简体;Arial Unicode MS" w:eastAsia="方正仿宋简体;Arial Unicode MS"/>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3" w:name="__Fieldmark__61_1728834668"/>
      <w:bookmarkStart w:id="124" w:name="__Fieldmark__61_1728834668"/>
      <w:bookmarkEnd w:id="12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5" w:name="__Fieldmark__62_1728834668"/>
      <w:bookmarkStart w:id="126" w:name="__Fieldmark__62_1728834668"/>
      <w:bookmarkEnd w:id="12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7" w:name="__Fieldmark__63_1728834668"/>
      <w:bookmarkStart w:id="128" w:name="__Fieldmark__63_1728834668"/>
      <w:bookmarkEnd w:id="12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9" w:name="__Fieldmark__64_1728834668"/>
      <w:bookmarkStart w:id="130" w:name="__Fieldmark__64_1728834668"/>
      <w:bookmarkEnd w:id="1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31" w:name="__Fieldmark__65_1728834668"/>
      <w:bookmarkStart w:id="132" w:name="__Fieldmark__65_1728834668"/>
      <w:bookmarkEnd w:id="1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提交的</w:t>
      </w:r>
      <w:r>
        <w:rPr>
          <w:rFonts w:ascii="方正仿宋简体;Arial Unicode MS" w:hAnsi="方正仿宋简体;Arial Unicode MS" w:eastAsia="方正仿宋简体;Arial Unicode MS"/>
          <w:sz w:val="24"/>
          <w:szCs w:val="24"/>
        </w:rPr>
        <w:t>管理体系文件</w:t>
      </w:r>
      <w:r>
        <w:rPr>
          <w:rFonts w:ascii="方正仿宋简体;Arial Unicode MS" w:hAnsi="方正仿宋简体;Arial Unicode MS" w:eastAsia="方正仿宋简体;Arial Unicode MS"/>
          <w:sz w:val="24"/>
          <w:szCs w:val="24"/>
        </w:rPr>
        <w:t>是否</w:t>
      </w:r>
      <w:r>
        <w:rPr>
          <w:rFonts w:ascii="方正仿宋简体;Arial Unicode MS" w:hAnsi="方正仿宋简体;Arial Unicode MS" w:eastAsia="方正仿宋简体;Arial Unicode MS"/>
          <w:sz w:val="24"/>
          <w:szCs w:val="24"/>
        </w:rPr>
        <w:t>是最新有效的</w:t>
      </w:r>
      <w:r>
        <w:rPr>
          <w:rFonts w:ascii="方正仿宋简体;Arial Unicode MS" w:hAnsi="方正仿宋简体;Arial Unicode MS" w:eastAsia="方正仿宋简体;Arial Unicode MS"/>
          <w:sz w:val="24"/>
          <w:szCs w:val="24"/>
        </w:rPr>
        <w:t xml:space="preserve">版本？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3" w:name="__Fieldmark__66_1728834668"/>
      <w:bookmarkStart w:id="134" w:name="__Fieldmark__66_1728834668"/>
      <w:bookmarkEnd w:id="13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5" w:name="__Fieldmark__67_1728834668"/>
      <w:bookmarkStart w:id="136" w:name="__Fieldmark__67_1728834668"/>
      <w:bookmarkEnd w:id="13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是否能</w:t>
      </w:r>
      <w:r>
        <w:rPr>
          <w:rFonts w:ascii="方正仿宋简体;Arial Unicode MS" w:hAnsi="方正仿宋简体;Arial Unicode MS" w:eastAsia="方正仿宋简体;Arial Unicode MS"/>
          <w:sz w:val="24"/>
          <w:szCs w:val="24"/>
        </w:rPr>
        <w:t>确保在使用时可获得适用文件的有效版本</w:t>
      </w:r>
      <w:r>
        <w:rPr>
          <w:rFonts w:ascii="方正仿宋简体;Arial Unicode MS" w:hAnsi="方正仿宋简体;Arial Unicode MS" w:eastAsia="方正仿宋简体;Arial Unicode MS"/>
          <w:sz w:val="24"/>
          <w:szCs w:val="24"/>
        </w:rPr>
        <w:t>？</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7" w:name="__Fieldmark__68_1728834668"/>
      <w:bookmarkStart w:id="138" w:name="__Fieldmark__68_1728834668"/>
      <w:bookmarkEnd w:id="13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9" w:name="__Fieldmark__69_1728834668"/>
      <w:bookmarkStart w:id="140" w:name="__Fieldmark__69_1728834668"/>
      <w:bookmarkEnd w:id="14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1" w:name="__Fieldmark__70_1728834668"/>
      <w:bookmarkStart w:id="142" w:name="__Fieldmark__70_1728834668"/>
      <w:bookmarkEnd w:id="14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3" w:name="__Fieldmark__71_1728834668"/>
      <w:bookmarkStart w:id="144" w:name="__Fieldmark__71_1728834668"/>
      <w:bookmarkEnd w:id="14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职务（生产管理者</w:t>
            </w:r>
            <w:r>
              <w:rPr>
                <w:rFonts w:eastAsia="方正仿宋简体;Arial Unicode MS" w:ascii="方正仿宋简体;Arial Unicode MS" w:hAnsi="方正仿宋简体;Arial Unicode MS"/>
                <w:sz w:val="24"/>
                <w:szCs w:val="24"/>
              </w:rPr>
              <w:t>/</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有相关</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经过有机</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5" w:name="__Fieldmark__72_1728834668"/>
      <w:bookmarkStart w:id="146" w:name="__Fieldmark__72_1728834668"/>
      <w:bookmarkEnd w:id="14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7" w:name="__Fieldmark__73_1728834668"/>
      <w:bookmarkStart w:id="148" w:name="__Fieldmark__73_1728834668"/>
      <w:bookmarkEnd w:id="14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9" w:name="__Fieldmark__74_1728834668"/>
      <w:bookmarkStart w:id="150" w:name="__Fieldmark__74_1728834668"/>
      <w:bookmarkEnd w:id="15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1" w:name="__Fieldmark__75_1728834668"/>
      <w:bookmarkStart w:id="152" w:name="__Fieldmark__75_1728834668"/>
      <w:bookmarkEnd w:id="15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3" w:name="__Fieldmark__76_1728834668"/>
      <w:bookmarkStart w:id="154" w:name="__Fieldmark__76_1728834668"/>
      <w:bookmarkEnd w:id="15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5" w:name="__Fieldmark__77_1728834668"/>
      <w:bookmarkStart w:id="156" w:name="__Fieldmark__77_1728834668"/>
      <w:bookmarkEnd w:id="15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7" w:name="__Fieldmark__78_1728834668"/>
      <w:bookmarkStart w:id="158" w:name="__Fieldmark__78_1728834668"/>
      <w:bookmarkEnd w:id="1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9" w:name="__Fieldmark__79_1728834668"/>
      <w:bookmarkStart w:id="160" w:name="__Fieldmark__79_1728834668"/>
      <w:bookmarkEnd w:id="1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1" w:name="__Fieldmark__80_1728834668"/>
      <w:bookmarkStart w:id="162" w:name="__Fieldmark__80_1728834668"/>
      <w:bookmarkEnd w:id="1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3" w:name="__Fieldmark__81_1728834668"/>
      <w:bookmarkStart w:id="164" w:name="__Fieldmark__81_1728834668"/>
      <w:bookmarkEnd w:id="1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1728834668"/>
      <w:bookmarkStart w:id="166" w:name="__Fieldmark__82_1728834668"/>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分包方</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1728834668"/>
      <w:bookmarkStart w:id="168" w:name="__Fieldmark__83_1728834668"/>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Arial Unicode MS" w:hAnsi="方正仿宋简体;Arial Unicode MS" w:eastAsia="方正仿宋简体;Arial Unicode MS"/>
                <w:b/>
                <w:b/>
                <w:bCs/>
                <w:sz w:val="24"/>
                <w:szCs w:val="21"/>
              </w:rPr>
            </w:pPr>
            <w:r>
              <w:rPr>
                <w:rFonts w:eastAsia="方正仿宋简体;Arial Unicode MS" w:ascii="方正仿宋简体;Arial Unicode MS" w:hAnsi="方正仿宋简体;Arial Unicode MS"/>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rPr>
        <w:t>申请或获得其他认证的情况</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是否向其他有机产品认证机构申请过认证</w:t>
      </w:r>
      <w:r>
        <w:rPr>
          <w:rFonts w:eastAsia="方正仿宋简体;Arial Unicode MS" w:ascii="方正仿宋简体;Arial Unicode MS" w:hAnsi="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9" w:name="__Fieldmark__84_1728834668"/>
      <w:bookmarkStart w:id="170" w:name="__Fieldmark__84_1728834668"/>
      <w:bookmarkEnd w:id="17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71" w:name="__Fieldmark__85_1728834668"/>
      <w:bookmarkStart w:id="172" w:name="__Fieldmark__85_1728834668"/>
      <w:bookmarkEnd w:id="17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如是，请填写下列信息，必要时提交有关证明文件：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1] </w:t>
      </w:r>
      <w:r>
        <w:rPr>
          <w:rFonts w:ascii="方正仿宋简体;Arial Unicode MS" w:hAnsi="方正仿宋简体;Arial Unicode MS" w:eastAsia="方正仿宋简体;Arial Unicode MS"/>
          <w:sz w:val="24"/>
          <w:szCs w:val="24"/>
        </w:rPr>
        <w:t xml:space="preserve">认证机构名称：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申请年份：</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3] </w:t>
      </w:r>
      <w:r>
        <w:rPr>
          <w:rFonts w:ascii="方正仿宋简体;Arial Unicode MS" w:hAnsi="方正仿宋简体;Arial Unicode MS" w:eastAsia="方正仿宋简体;Arial Unicode MS"/>
          <w:sz w:val="24"/>
          <w:szCs w:val="24"/>
        </w:rPr>
        <w:t>申请认证的标准：</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4] </w:t>
      </w:r>
      <w:r>
        <w:rPr>
          <w:rFonts w:ascii="方正仿宋简体;Arial Unicode MS" w:hAnsi="方正仿宋简体;Arial Unicode MS" w:eastAsia="方正仿宋简体;Arial Unicode MS"/>
          <w:sz w:val="24"/>
          <w:szCs w:val="24"/>
        </w:rPr>
        <w:t>申请受理的情况和结果：</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认证的结果（包括由该认证机构签发给获证组织的“不符合项”、“认证决议”、“证书”复印件；</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6] </w:t>
      </w:r>
      <w:r>
        <w:rPr>
          <w:rFonts w:ascii="方正仿宋简体;Arial Unicode MS" w:hAnsi="方正仿宋简体;Arial Unicode MS" w:eastAsia="方正仿宋简体;Arial Unicode MS"/>
          <w:sz w:val="24"/>
          <w:szCs w:val="24"/>
        </w:rPr>
        <w:t>贵单位收到“不符合项整改”通知书后采取的整改措施的实施证明材料；贵单位是否被暂停、撤销或拒绝过认证？如是，请提交相关文件）：</w:t>
      </w:r>
    </w:p>
    <w:p>
      <w:pPr>
        <w:pStyle w:val="Normal"/>
        <w:snapToGrid w:val="false"/>
        <w:spacing w:lineRule="auto" w:line="276"/>
        <w:ind w:left="568" w:hanging="425"/>
        <w:rPr/>
      </w:pPr>
      <w:r>
        <w:rPr>
          <w:rFonts w:eastAsia="方正仿宋简体;Arial Unicode MS" w:ascii="方正仿宋简体;Arial Unicode MS" w:hAnsi="方正仿宋简体;Arial Unicode MS"/>
          <w:sz w:val="24"/>
          <w:szCs w:val="24"/>
        </w:rPr>
        <w:t xml:space="preserve">[7] </w:t>
      </w:r>
      <w:r>
        <w:rPr>
          <w:rFonts w:ascii="方正仿宋简体;Arial Unicode MS" w:hAnsi="方正仿宋简体;Arial Unicode MS" w:eastAsia="方正仿宋简体;Arial Unicode MS"/>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3" w:name="__Fieldmark__86_1728834668"/>
      <w:bookmarkStart w:id="174" w:name="__Fieldmark__86_1728834668"/>
      <w:bookmarkEnd w:id="17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5" w:name="__Fieldmark__87_1728834668"/>
      <w:bookmarkStart w:id="176" w:name="__Fieldmark__87_1728834668"/>
      <w:bookmarkEnd w:id="17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1</w:t>
      </w:r>
      <w:r>
        <w:rPr>
          <w:rFonts w:ascii="方正仿宋简体;Arial Unicode MS" w:hAnsi="方正仿宋简体;Arial Unicode MS" w:eastAsia="方正仿宋简体;Arial Unicode MS"/>
          <w:sz w:val="24"/>
          <w:szCs w:val="24"/>
        </w:rPr>
        <w:t>）提供虚假信息；</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使用禁用物质；</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超范围使用有机认证标志；</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4</w:t>
      </w:r>
      <w:r>
        <w:rPr>
          <w:rFonts w:ascii="方正仿宋简体;Arial Unicode MS" w:hAnsi="方正仿宋简体;Arial Unicode MS" w:eastAsia="方正仿宋简体;Arial Unicode MS"/>
          <w:sz w:val="24"/>
          <w:szCs w:val="24"/>
        </w:rPr>
        <w:t>）出现产品质量安全重大事故。</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8] </w:t>
      </w:r>
      <w:r>
        <w:rPr>
          <w:rFonts w:ascii="方正仿宋简体;Arial Unicode MS" w:hAnsi="方正仿宋简体;Arial Unicode MS" w:eastAsia="方正仿宋简体;Arial Unicode MS"/>
          <w:sz w:val="24"/>
          <w:szCs w:val="24"/>
        </w:rPr>
        <w:t>目前在该认证机构的认证状态（请附上关于转换认证机构的声明）：</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Arial Unicode MS" w:hAnsi="方正仿宋简体;Arial Unicode MS" w:eastAsia="方正仿宋简体;Arial Unicode MS"/>
          <w:szCs w:val="21"/>
        </w:rPr>
        <w:t>我们自愿申请南京国环有机产品认证中心有限公司（</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有机产品认证，并做出如下承诺：</w:t>
      </w:r>
    </w:p>
    <w:p>
      <w:pPr>
        <w:pStyle w:val="Normal"/>
        <w:numPr>
          <w:ilvl w:val="0"/>
          <w:numId w:val="2"/>
        </w:numPr>
        <w:tabs>
          <w:tab w:val="left" w:pos="420" w:leader="none"/>
          <w:tab w:val="left" w:pos="4500" w:leader="none"/>
        </w:tabs>
        <w:snapToGrid w:val="false"/>
        <w:spacing w:lineRule="exact" w:line="360"/>
        <w:rPr/>
      </w:pPr>
      <w:r>
        <w:rPr>
          <w:rFonts w:ascii="方正仿宋简体;Arial Unicode MS" w:hAnsi="方正仿宋简体;Arial Unicode MS" w:eastAsia="方正仿宋简体;Arial Unicode MS"/>
          <w:szCs w:val="21"/>
        </w:rPr>
        <w:t>守法诚信，未被列入国家信用信息严重失信主体相关名录；同意遵守上述认证依据以及相关技术规范</w:t>
      </w:r>
      <w:r>
        <w:rPr>
          <w:spacing w:val="-2"/>
          <w:szCs w:val="21"/>
        </w:rPr>
        <w:t>和适用的法律法规</w:t>
      </w:r>
      <w:r>
        <w:rPr>
          <w:rFonts w:ascii="方正仿宋简体;Arial Unicode MS" w:hAnsi="方正仿宋简体;Arial Unicode MS" w:eastAsia="方正仿宋简体;Arial Unicode MS"/>
          <w:szCs w:val="21"/>
        </w:rPr>
        <w:t>的要求进行生产，确保认证产品质量始终符合相关的产品标准、技术规范和其他特殊要求及认证规则的要求，不将产品质量责任转移给</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相关检测机构及人员，并拥有产品的所有权。</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若存在分包生产，保证分包方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遵守</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在</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发现或怀疑存在影响认证产品的或接收产品有机状态的不符合时，会及时封存及从市场撤回相关批次产品，并通报</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如经</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按照与</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签订的合同的约定建立信息通报制度，及时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接受本申请书，并不意味着</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已阅读并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公开文件，保证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签署本承诺书是</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Arial Unicode MS" w:hAnsi="方正仿宋简体;Arial Unicode MS" w:eastAsia="黑体;SimHei"/>
          <w:sz w:val="24"/>
          <w:szCs w:val="24"/>
        </w:rPr>
      </w:pPr>
      <w:r>
        <w:rPr>
          <w:rFonts w:eastAsia="黑体;SimHei" w:ascii="方正仿宋简体;Arial Unicode MS" w:hAnsi="方正仿宋简体;Arial Unicode MS"/>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7F7F7F"/>
        <w:kern w:val="0"/>
      </w:rPr>
      <w:t xml:space="preserve">OFDC-D8-24  </w:t>
    </w:r>
    <w:r>
      <w:rPr>
        <w:color w:val="7F7F7F"/>
        <w:kern w:val="0"/>
      </w:rPr>
      <w:t>版次</w:t>
    </w:r>
    <w:r>
      <w:rPr>
        <w:color w:val="7F7F7F"/>
        <w:kern w:val="0"/>
      </w:rPr>
      <w:t>/</w:t>
    </w:r>
    <w:r>
      <w:rPr>
        <w:color w:val="7F7F7F"/>
        <w:kern w:val="0"/>
      </w:rPr>
      <w:t>修订：</w:t>
    </w:r>
    <w:r>
      <w:rPr>
        <w:color w:val="7F7F7F"/>
        <w:kern w:val="0"/>
      </w:rPr>
      <w:t xml:space="preserve">B/2  </w:t>
    </w:r>
    <w:r>
      <w:rPr>
        <w:color w:val="7F7F7F"/>
        <w:kern w:val="0"/>
      </w:rPr>
      <w:t xml:space="preserve"> </w:t>
    </w:r>
    <w:r>
      <w:rPr>
        <w:color w:val="7F7F7F"/>
        <w:kern w:val="0"/>
      </w:rPr>
      <w:t>OFDC</w:t>
    </w:r>
    <w:r>
      <w:rPr>
        <w:color w:val="7F7F7F"/>
        <w:kern w:val="0"/>
      </w:rPr>
      <w:t>有机产品认证申请书（生产：包装）</w:t>
    </w:r>
    <w:r>
      <w:rPr>
        <w:rFonts w:eastAsia="Times New Roman"/>
      </w:rPr>
      <w:t xml:space="preserve">   </w:t>
    </w:r>
    <w:r>
      <w:rPr>
        <w:color w:val="7F7F7F"/>
        <w:kern w:val="0"/>
      </w:rPr>
      <w:t>第</w:t>
    </w:r>
    <w:r>
      <w:rPr>
        <w:rFonts w:eastAsia="Times New Roman"/>
        <w:color w:val="7F7F7F"/>
        <w:kern w:val="0"/>
      </w:rPr>
      <w:t xml:space="preserve"> </w:t>
    </w:r>
    <w:r>
      <w:rPr>
        <w:color w:val="7F7F7F"/>
        <w:kern w:val="0"/>
      </w:rPr>
      <w:fldChar w:fldCharType="begin"/>
    </w:r>
    <w:r>
      <w:rPr>
        <w:kern w:val="0"/>
        <w:color w:val="7F7F7F"/>
      </w:rPr>
      <w:instrText xml:space="preserve"> PAGE </w:instrText>
    </w:r>
    <w:r>
      <w:rPr>
        <w:kern w:val="0"/>
        <w:color w:val="7F7F7F"/>
      </w:rPr>
      <w:fldChar w:fldCharType="separate"/>
    </w:r>
    <w:r>
      <w:rPr>
        <w:kern w:val="0"/>
        <w:color w:val="7F7F7F"/>
      </w:rPr>
      <w:t>11</w:t>
    </w:r>
    <w:r>
      <w:rPr>
        <w:kern w:val="0"/>
        <w:color w:val="7F7F7F"/>
      </w:rPr>
      <w:fldChar w:fldCharType="end"/>
    </w:r>
    <w:r>
      <w:rPr>
        <w:color w:val="7F7F7F"/>
        <w:kern w:val="0"/>
      </w:rPr>
      <w:t>页</w:t>
    </w:r>
    <w:r>
      <w:rPr>
        <w:rFonts w:eastAsia="Times New Roman"/>
        <w:color w:val="7F7F7F"/>
        <w:kern w:val="0"/>
      </w:rPr>
      <w:t xml:space="preserve"> </w:t>
    </w:r>
    <w:r>
      <w:rPr>
        <w:color w:val="7F7F7F"/>
        <w:kern w:val="0"/>
      </w:rPr>
      <w:t>共</w:t>
    </w:r>
    <w:r>
      <w:rPr>
        <w:rFonts w:eastAsia="Times New Roman"/>
        <w:color w:val="7F7F7F"/>
        <w:kern w:val="0"/>
      </w:rPr>
      <w:t xml:space="preserve"> </w:t>
    </w:r>
    <w:r>
      <w:rPr>
        <w:color w:val="7F7F7F"/>
        <w:kern w:val="0"/>
      </w:rPr>
      <w:fldChar w:fldCharType="begin"/>
    </w:r>
    <w:r>
      <w:rPr>
        <w:kern w:val="0"/>
        <w:color w:val="7F7F7F"/>
      </w:rPr>
      <w:instrText xml:space="preserve"> NUMPAGES \* ARABIC </w:instrText>
    </w:r>
    <w:r>
      <w:rPr>
        <w:kern w:val="0"/>
        <w:color w:val="7F7F7F"/>
      </w:rPr>
      <w:fldChar w:fldCharType="separate"/>
    </w:r>
    <w:r>
      <w:rPr>
        <w:kern w:val="0"/>
        <w:color w:val="7F7F7F"/>
      </w:rPr>
      <w:t>11</w:t>
    </w:r>
    <w:r>
      <w:rPr>
        <w:kern w:val="0"/>
        <w:color w:val="7F7F7F"/>
      </w:rPr>
      <w:fldChar w:fldCharType="end"/>
    </w:r>
    <w:r>
      <w:rPr>
        <w:color w:val="7F7F7F"/>
        <w:kern w:val="0"/>
      </w:rPr>
      <w:t>页</w:t>
    </w:r>
  </w:p>
  <w:p>
    <w:pPr>
      <w:pStyle w:val="Footer"/>
      <w:rPr/>
    </w:pPr>
    <w:r>
      <w:rPr>
        <w:color w:val="7F7F7F"/>
      </w:rPr>
      <w:t>发布日期：</w:t>
    </w:r>
    <w:r>
      <w:rPr>
        <w:color w:val="7F7F7F"/>
      </w:rPr>
      <w:t>20</w:t>
    </w:r>
    <w:r>
      <w:rPr>
        <w:color w:val="7F7F7F"/>
      </w:rPr>
      <w:t>21-8-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2-0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Arial Unicode MS" w:hAnsi="方正仿宋简体;Arial Unicode MS" w:eastAsia="方正仿宋简体;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Arial Unicode MS" w:hAnsi="方正仿宋简体;Arial Unicode MS" w:eastAsia="方正仿宋简体;Arial Unicode M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basedOn w:val="Style13"/>
    <w:qFormat/>
    <w:rPr>
      <w:b/>
      <w:kern w:val="2"/>
      <w:sz w:val="21"/>
    </w:rPr>
  </w:style>
  <w:style w:type="character" w:styleId="Char">
    <w:name w:val="批注文字 Char"/>
    <w:qFormat/>
    <w:rPr>
      <w:kern w:val="2"/>
      <w:sz w:val="21"/>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38:00Z</dcterms:created>
  <dc:creator>zhjb</dc:creator>
  <dc:description/>
  <cp:keywords/>
  <dc:language>en-US</dc:language>
  <cp:lastModifiedBy>邵军亚</cp:lastModifiedBy>
  <cp:lastPrinted>2019-11-20T16:55:00Z</cp:lastPrinted>
  <dcterms:modified xsi:type="dcterms:W3CDTF">2022-08-16T07:36:00Z</dcterms:modified>
  <cp:revision>8</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