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经营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单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3168983666"/>
            <w:bookmarkStart w:id="1" w:name="__Fieldmark__0_3168983666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3168983666"/>
            <w:bookmarkStart w:id="3" w:name="__Fieldmark__1_3168983666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3168983666"/>
            <w:bookmarkStart w:id="5" w:name="__Fieldmark__2_3168983666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受审核方的合法经营资质文件复印件，如营业执照副本、相关法规规定的行政许可证明（如：食品流通许可证）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3168983666"/>
            <w:bookmarkStart w:id="7" w:name="__Fieldmark__3_3168983666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3168983666"/>
            <w:bookmarkStart w:id="9" w:name="__Fieldmark__4_3168983666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3168983666"/>
            <w:bookmarkStart w:id="11" w:name="__Fieldmark__5_3168983666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经营者时，认证委托人与有机产品经营者签订的书面合同复印件、经营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3168983666"/>
            <w:bookmarkStart w:id="13" w:name="__Fieldmark__6_3168983666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3168983666"/>
            <w:bookmarkStart w:id="15" w:name="__Fieldmark__7_3168983666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3168983666"/>
            <w:bookmarkStart w:id="17" w:name="__Fieldmark__8_3168983666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如适用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3168983666"/>
            <w:bookmarkStart w:id="19" w:name="__Fieldmark__9_3168983666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3168983666"/>
            <w:bookmarkStart w:id="21" w:name="__Fieldmark__10_3168983666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3168983666"/>
            <w:bookmarkStart w:id="23" w:name="__Fieldmark__11_3168983666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的质量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3168983666"/>
            <w:bookmarkStart w:id="25" w:name="__Fieldmark__12_3168983666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3168983666"/>
            <w:bookmarkStart w:id="27" w:name="__Fieldmark__13_3168983666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3168983666"/>
            <w:bookmarkStart w:id="29" w:name="__Fieldmark__14_3168983666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管理者、内部检查员的专业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3168983666"/>
            <w:bookmarkStart w:id="31" w:name="__Fieldmark__15_3168983666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3168983666"/>
            <w:bookmarkStart w:id="33" w:name="__Fieldmark__16_3168983666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3168983666"/>
            <w:bookmarkStart w:id="35" w:name="__Fieldmark__17_3168983666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申请认证产品的基本信息（有机经营计划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3168983666"/>
            <w:bookmarkStart w:id="37" w:name="__Fieldmark__18_3168983666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3168983666"/>
            <w:bookmarkStart w:id="39" w:name="__Fieldmark__19_3168983666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3168983666"/>
            <w:bookmarkStart w:id="41" w:name="__Fieldmark__20_3168983666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认证产品来源信息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适用时）同一经营单元内非有机方式经营的产品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3168983666"/>
            <w:bookmarkStart w:id="43" w:name="__Fieldmark__21_3168983666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3168983666"/>
            <w:bookmarkStart w:id="45" w:name="__Fieldmark__22_3168983666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3168983666"/>
            <w:bookmarkStart w:id="47" w:name="__Fieldmark__23_3168983666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一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3168983666"/>
            <w:bookmarkStart w:id="49" w:name="__Fieldmark__24_3168983666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3168983666"/>
            <w:bookmarkStart w:id="51" w:name="__Fieldmark__25_3168983666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3168983666"/>
            <w:bookmarkStart w:id="53" w:name="__Fieldmark__26_3168983666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和获得其它认证的情况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3168983666"/>
            <w:bookmarkStart w:id="55" w:name="__Fieldmark__27_3168983666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3168983666"/>
            <w:bookmarkStart w:id="57" w:name="__Fieldmark__28_3168983666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3168983666"/>
            <w:bookmarkStart w:id="59" w:name="__Fieldmark__29_3168983666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3168983666"/>
            <w:bookmarkStart w:id="61" w:name="__Fieldmark__30_3168983666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3168983666"/>
            <w:bookmarkStart w:id="63" w:name="__Fieldmark__31_3168983666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3168983666"/>
            <w:bookmarkStart w:id="65" w:name="__Fieldmark__32_3168983666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年度认证不符合项及整改情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3168983666"/>
            <w:bookmarkStart w:id="67" w:name="__Fieldmark__33_3168983666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3168983666"/>
            <w:bookmarkStart w:id="69" w:name="__Fieldmark__34_3168983666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3168983666"/>
            <w:bookmarkStart w:id="71" w:name="__Fieldmark__35_3168983666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3168983666"/>
            <w:bookmarkStart w:id="73" w:name="__Fieldmark__36_3168983666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3168983666"/>
            <w:bookmarkStart w:id="75" w:name="__Fieldmark__37_3168983666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3168983666"/>
            <w:bookmarkStart w:id="77" w:name="__Fieldmark__38_3168983666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3168983666"/>
            <w:bookmarkStart w:id="79" w:name="__Fieldmark__39_3168983666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3168983666"/>
            <w:bookmarkStart w:id="81" w:name="__Fieldmark__40_3168983666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3168983666"/>
            <w:bookmarkStart w:id="83" w:name="__Fieldmark__41_3168983666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关系与管理体系建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3168983666"/>
            <w:bookmarkStart w:id="85" w:name="__Fieldmark__42_3168983666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3168983666"/>
            <w:bookmarkStart w:id="87" w:name="__Fieldmark__43_3168983666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3168983666"/>
            <w:bookmarkStart w:id="89" w:name="__Fieldmark__44_3168983666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储藏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3168983666"/>
            <w:bookmarkStart w:id="91" w:name="__Fieldmark__45_3168983666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3168983666"/>
            <w:bookmarkStart w:id="93" w:name="__Fieldmark__46_3168983666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3168983666"/>
            <w:bookmarkStart w:id="95" w:name="__Fieldmark__47_3168983666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3168983666"/>
            <w:bookmarkStart w:id="97" w:name="__Fieldmark__48_3168983666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3168983666"/>
            <w:bookmarkStart w:id="99" w:name="__Fieldmark__49_3168983666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3168983666"/>
            <w:bookmarkStart w:id="101" w:name="__Fieldmark__50_3168983666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3168983666"/>
            <w:bookmarkStart w:id="103" w:name="__Fieldmark__51_3168983666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3168983666"/>
            <w:bookmarkStart w:id="105" w:name="__Fieldmark__52_3168983666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3168983666"/>
            <w:bookmarkStart w:id="107" w:name="__Fieldmark__53_3168983666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件的控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3168983666"/>
            <w:bookmarkStart w:id="109" w:name="__Fieldmark__54_3168983666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3168983666"/>
            <w:bookmarkStart w:id="111" w:name="__Fieldmark__55_3168983666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3168983666"/>
            <w:bookmarkStart w:id="113" w:name="__Fieldmark__56_3168983666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源管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3168983666"/>
            <w:bookmarkStart w:id="115" w:name="__Fieldmark__57_3168983666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3168983666"/>
            <w:bookmarkStart w:id="117" w:name="__Fieldmark__58_3168983666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3168983666"/>
            <w:bookmarkStart w:id="119" w:name="__Fieldmark__59_3168983666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部检查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3168983666"/>
            <w:bookmarkStart w:id="121" w:name="__Fieldmark__60_3168983666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3168983666"/>
            <w:bookmarkStart w:id="123" w:name="__Fieldmark__61_3168983666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3168983666"/>
            <w:bookmarkStart w:id="125" w:name="__Fieldmark__62_3168983666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追溯与产品召回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3168983666"/>
            <w:bookmarkStart w:id="127" w:name="__Fieldmark__63_3168983666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3168983666"/>
            <w:bookmarkStart w:id="129" w:name="__Fieldmark__64_3168983666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3168983666"/>
            <w:bookmarkStart w:id="131" w:name="__Fieldmark__65_3168983666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3168983666"/>
            <w:bookmarkStart w:id="133" w:name="__Fieldmark__66_3168983666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3168983666"/>
            <w:bookmarkStart w:id="135" w:name="__Fieldmark__67_3168983666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3168983666"/>
            <w:bookmarkStart w:id="137" w:name="__Fieldmark__68_3168983666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持续改进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3168983666"/>
            <w:bookmarkStart w:id="139" w:name="__Fieldmark__69_3168983666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3168983666"/>
            <w:bookmarkStart w:id="141" w:name="__Fieldmark__70_3168983666"/>
            <w:bookmarkEnd w:id="1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3168983666"/>
            <w:bookmarkStart w:id="143" w:name="__Fieldmark__71_3168983666"/>
            <w:bookmarkEnd w:id="1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历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提交情况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3168983666"/>
            <w:bookmarkStart w:id="145" w:name="__Fieldmark__72_3168983666"/>
            <w:bookmarkEnd w:id="1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3168983666"/>
            <w:bookmarkStart w:id="147" w:name="__Fieldmark__73_3168983666"/>
            <w:bookmarkEnd w:id="1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8" w:name="__Fieldmark__74_3168983666"/>
            <w:bookmarkStart w:id="149" w:name="__Fieldmark__74_3168983666"/>
            <w:bookmarkEnd w:id="1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0" w:name="__Fieldmark__75_3168983666"/>
            <w:bookmarkStart w:id="151" w:name="__Fieldmark__75_3168983666"/>
            <w:bookmarkEnd w:id="1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2" w:name="__Fieldmark__76_3168983666"/>
            <w:bookmarkStart w:id="153" w:name="__Fieldmark__76_3168983666"/>
            <w:bookmarkEnd w:id="1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4" w:name="__Fieldmark__77_3168983666"/>
            <w:bookmarkStart w:id="155" w:name="__Fieldmark__77_3168983666"/>
            <w:bookmarkEnd w:id="1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平面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6" w:name="__Fieldmark__78_3168983666"/>
            <w:bookmarkStart w:id="157" w:name="__Fieldmark__78_3168983666"/>
            <w:bookmarkEnd w:id="1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8" w:name="__Fieldmark__79_3168983666"/>
            <w:bookmarkStart w:id="159" w:name="__Fieldmark__79_3168983666"/>
            <w:bookmarkEnd w:id="1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0" w:name="__Fieldmark__80_3168983666"/>
            <w:bookmarkStart w:id="161" w:name="__Fieldmark__80_3168983666"/>
            <w:bookmarkEnd w:id="1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所有外购原料的销售证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2" w:name="__Fieldmark__81_3168983666"/>
            <w:bookmarkStart w:id="163" w:name="__Fieldmark__81_3168983666"/>
            <w:bookmarkEnd w:id="1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4" w:name="__Fieldmark__82_3168983666"/>
            <w:bookmarkStart w:id="165" w:name="__Fieldmark__82_3168983666"/>
            <w:bookmarkEnd w:id="1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6" w:name="__Fieldmark__83_3168983666"/>
            <w:bookmarkStart w:id="167" w:name="__Fieldmark__83_3168983666"/>
            <w:bookmarkEnd w:id="1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8" w:name="__Fieldmark__84_3168983666"/>
            <w:bookmarkStart w:id="169" w:name="__Fieldmark__84_3168983666"/>
            <w:bookmarkEnd w:id="1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0" w:name="__Fieldmark__85_3168983666"/>
            <w:bookmarkStart w:id="171" w:name="__Fieldmark__85_3168983666"/>
            <w:bookmarkEnd w:id="1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2" w:name="__Fieldmark__86_3168983666"/>
            <w:bookmarkStart w:id="173" w:name="__Fieldmark__86_3168983666"/>
            <w:bookmarkEnd w:id="1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4" w:name="__Fieldmark__87_3168983666"/>
            <w:bookmarkStart w:id="175" w:name="__Fieldmark__87_3168983666"/>
            <w:bookmarkEnd w:id="1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6" w:name="__Fieldmark__88_3168983666"/>
            <w:bookmarkStart w:id="177" w:name="__Fieldmark__88_3168983666"/>
            <w:bookmarkEnd w:id="17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8" w:name="__Fieldmark__89_3168983666"/>
            <w:bookmarkStart w:id="179" w:name="__Fieldmark__89_3168983666"/>
            <w:bookmarkEnd w:id="17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0" w:name="__Fieldmark__90_3168983666"/>
            <w:bookmarkStart w:id="181" w:name="__Fieldmark__90_3168983666"/>
            <w:bookmarkEnd w:id="18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2" w:name="__Fieldmark__91_3168983666"/>
            <w:bookmarkStart w:id="183" w:name="__Fieldmark__91_3168983666"/>
            <w:bookmarkEnd w:id="18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4" w:name="__Fieldmark__92_3168983666"/>
            <w:bookmarkStart w:id="185" w:name="__Fieldmark__92_3168983666"/>
            <w:bookmarkEnd w:id="18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6" w:name="__Fieldmark__93_3168983666"/>
            <w:bookmarkStart w:id="187" w:name="__Fieldmark__93_3168983666"/>
            <w:bookmarkEnd w:id="18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8" w:name="__Fieldmark__94_3168983666"/>
            <w:bookmarkStart w:id="189" w:name="__Fieldmark__94_3168983666"/>
            <w:bookmarkEnd w:id="18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41     </w:t>
    </w:r>
    <w:r>
      <w:rPr/>
      <w:t>版次</w:t>
    </w:r>
    <w:r>
      <w:rPr/>
      <w:t>/</w:t>
    </w:r>
    <w:r>
      <w:rPr/>
      <w:t>修订：</w:t>
    </w:r>
    <w:r>
      <w:rPr/>
      <w:t>A/0        OFDC</w:t>
    </w:r>
    <w:r>
      <w:rPr/>
      <w:t>有机认证文件评审记录（经营）</w:t>
    </w:r>
    <w:r>
      <w:rPr>
        <w:rFonts w:eastAsia="Times New Roman"/>
      </w:rPr>
      <w:t xml:space="preserve">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3</w:t>
    </w:r>
    <w:r>
      <w:rPr/>
      <w:t>月</w:t>
    </w:r>
    <w:r>
      <w:rPr/>
      <w:t>25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0</w:t>
    </w:r>
    <w:r>
      <w:rPr/>
      <w:t>年</w:t>
    </w:r>
    <w:r>
      <w:rPr/>
      <w:t>4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3:00Z</dcterms:created>
  <dc:creator>zjb</dc:creator>
  <dc:description/>
  <dc:language>en-US</dc:language>
  <cp:lastModifiedBy>Shao</cp:lastModifiedBy>
  <cp:lastPrinted>2009-12-09T14:38:00Z</cp:lastPrinted>
  <dcterms:modified xsi:type="dcterms:W3CDTF">2020-03-25T07:03:00Z</dcterms:modified>
  <cp:revision>2</cp:revision>
  <dc:subject/>
  <dc:title>有 机 加 工 / 贸 易 检 查 预 审 核 表</dc:title>
</cp:coreProperties>
</file>