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附</w:t>
      </w:r>
      <w:r>
        <w:rPr>
          <w:b/>
        </w:rPr>
        <w:t>3</w:t>
      </w:r>
      <w:r>
        <w:rPr>
          <w:b/>
        </w:rPr>
        <w:t>.</w:t>
      </w:r>
      <w:r>
        <w:rPr>
          <w:b/>
        </w:rPr>
        <w:t xml:space="preserve"> OFDC</w:t>
      </w:r>
      <w:r>
        <w:rPr>
          <w:b/>
        </w:rPr>
        <w:t>标准认证附表</w:t>
      </w:r>
    </w:p>
    <w:tbl>
      <w:tblPr>
        <w:tblW w:w="9924" w:type="dxa"/>
        <w:jc w:val="left"/>
        <w:tblInd w:w="-318" w:type="dxa"/>
        <w:tblLayout w:type="fixed"/>
        <w:tblCellMar>
          <w:top w:w="0" w:type="dxa"/>
          <w:left w:w="108" w:type="dxa"/>
          <w:bottom w:w="0" w:type="dxa"/>
          <w:right w:w="108" w:type="dxa"/>
        </w:tblCellMar>
      </w:tblPr>
      <w:tblGrid>
        <w:gridCol w:w="9924"/>
      </w:tblGrid>
      <w:tr>
        <w:trPr>
          <w:trHeight w:val="111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w:t>
            </w:r>
            <w:r>
              <w:rPr>
                <w:b/>
              </w:rPr>
              <w:t>、运输</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p>
          <w:p>
            <w:pPr>
              <w:pStyle w:val="Normal"/>
              <w:spacing w:lineRule="exact" w:line="400"/>
              <w:rPr>
                <w:bCs/>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090098216"/>
            <w:bookmarkStart w:id="1" w:name="__Fieldmark__0_2090098216"/>
            <w:bookmarkEnd w:id="1"/>
            <w:r>
              <w:rPr/>
            </w:r>
            <w:r>
              <w:rPr/>
              <w:fldChar w:fldCharType="end"/>
            </w:r>
            <w:r>
              <w:rPr/>
              <w:t xml:space="preserve"> </w:t>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090098216"/>
            <w:bookmarkStart w:id="3" w:name="__Fieldmark__1_2090098216"/>
            <w:bookmarkEnd w:id="3"/>
            <w:r>
              <w:rPr/>
            </w:r>
            <w:r>
              <w:rPr/>
              <w:fldChar w:fldCharType="end"/>
            </w:r>
            <w:r>
              <w:rPr/>
              <w:t xml:space="preserve"> </w:t>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090098216"/>
            <w:bookmarkStart w:id="5" w:name="__Fieldmark__2_2090098216"/>
            <w:bookmarkEnd w:id="5"/>
            <w:r>
              <w:rPr/>
            </w:r>
            <w:r>
              <w:rPr/>
              <w:fldChar w:fldCharType="end"/>
            </w:r>
            <w:r>
              <w:rPr/>
              <w:t xml:space="preserve"> </w:t>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090098216"/>
            <w:bookmarkStart w:id="7" w:name="__Fieldmark__3_2090098216"/>
            <w:bookmarkEnd w:id="7"/>
            <w:r>
              <w:rPr/>
            </w:r>
            <w:r>
              <w:rPr/>
              <w:fldChar w:fldCharType="end"/>
            </w:r>
            <w:r>
              <w:rPr/>
              <w:t xml:space="preserve"> </w:t>
            </w:r>
            <w:r>
              <w:rPr/>
              <w:t>产品跟踪号。</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b/>
                <w:szCs w:val="21"/>
              </w:rPr>
              <w:t>2</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2"/>
              </w:numPr>
              <w:tabs>
                <w:tab w:val="clear" w:pos="420"/>
                <w:tab w:val="left" w:pos="176" w:leader="none"/>
              </w:tabs>
              <w:spacing w:lineRule="auto" w:line="276"/>
              <w:ind w:left="360" w:hanging="326"/>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 w:name="__Fieldmark__4_2090098216"/>
            <w:bookmarkStart w:id="9" w:name="__Fieldmark__4_2090098216"/>
            <w:bookmarkEnd w:id="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2090098216"/>
            <w:bookmarkStart w:id="11" w:name="__Fieldmark__5_2090098216"/>
            <w:bookmarkEnd w:id="1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2090098216"/>
            <w:bookmarkStart w:id="13" w:name="__Fieldmark__6_2090098216"/>
            <w:bookmarkEnd w:id="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2090098216"/>
            <w:bookmarkStart w:id="15" w:name="__Fieldmark__7_2090098216"/>
            <w:bookmarkEnd w:id="1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2090098216"/>
            <w:bookmarkStart w:id="17" w:name="__Fieldmark__8_2090098216"/>
            <w:bookmarkEnd w:id="1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2090098216"/>
            <w:bookmarkStart w:id="19" w:name="__Fieldmark__9_2090098216"/>
            <w:bookmarkEnd w:id="19"/>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2090098216"/>
            <w:bookmarkStart w:id="21" w:name="__Fieldmark__10_2090098216"/>
            <w:bookmarkEnd w:id="2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 w:name="__Fieldmark__11_2090098216"/>
            <w:bookmarkStart w:id="23" w:name="__Fieldmark__11_2090098216"/>
            <w:bookmarkEnd w:id="23"/>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4" w:name="__Fieldmark__12_2090098216"/>
            <w:bookmarkStart w:id="25" w:name="__Fieldmark__12_2090098216"/>
            <w:bookmarkEnd w:id="2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 w:name="__Fieldmark__13_2090098216"/>
            <w:bookmarkStart w:id="27" w:name="__Fieldmark__13_2090098216"/>
            <w:bookmarkEnd w:id="27"/>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t>是否</w:t>
            </w:r>
            <w:r>
              <w:rPr>
                <w:color w:val="000000"/>
              </w:rPr>
              <w:t>干涉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8" w:name="__Fieldmark__14_2090098216"/>
            <w:bookmarkStart w:id="29" w:name="__Fieldmark__14_2090098216"/>
            <w:bookmarkEnd w:id="2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0" w:name="__Fieldmark__15_2090098216"/>
            <w:bookmarkStart w:id="31" w:name="__Fieldmark__15_2090098216"/>
            <w:bookmarkEnd w:id="3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 w:name="__Fieldmark__16_2090098216"/>
            <w:bookmarkStart w:id="33" w:name="__Fieldmark__16_2090098216"/>
            <w:bookmarkEnd w:id="3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2090098216"/>
            <w:bookmarkStart w:id="35" w:name="__Fieldmark__17_2090098216"/>
            <w:bookmarkEnd w:id="3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2090098216"/>
            <w:bookmarkStart w:id="37" w:name="__Fieldmark__18_2090098216"/>
            <w:bookmarkEnd w:id="3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 w:name="__Fieldmark__19_2090098216"/>
            <w:bookmarkStart w:id="39" w:name="__Fieldmark__19_2090098216"/>
            <w:bookmarkEnd w:id="39"/>
            <w:r>
              <w:rPr>
                <w:szCs w:val="21"/>
              </w:rPr>
            </w:r>
            <w:r>
              <w:rPr>
                <w:szCs w:val="21"/>
              </w:rPr>
              <w:fldChar w:fldCharType="end"/>
            </w:r>
            <w:r>
              <w:rPr>
                <w:szCs w:val="21"/>
              </w:rPr>
              <w:t xml:space="preserve"> </w:t>
            </w:r>
            <w:r>
              <w:rPr>
                <w:szCs w:val="21"/>
              </w:rPr>
              <w:t>否</w:t>
            </w:r>
          </w:p>
          <w:p>
            <w:pPr>
              <w:pStyle w:val="Normal"/>
              <w:tabs>
                <w:tab w:val="clear" w:pos="420"/>
                <w:tab w:val="left" w:pos="176" w:leader="none"/>
              </w:tabs>
              <w:spacing w:lineRule="exact" w:line="340"/>
              <w:ind w:left="360" w:hanging="326"/>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2090098216"/>
            <w:bookmarkStart w:id="41" w:name="__Fieldmark__20_2090098216"/>
            <w:bookmarkEnd w:id="4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090098216"/>
            <w:bookmarkStart w:id="43" w:name="__Fieldmark__21_2090098216"/>
            <w:bookmarkEnd w:id="43"/>
            <w:r>
              <w:rPr/>
            </w:r>
            <w:r>
              <w:rPr/>
              <w:fldChar w:fldCharType="end"/>
            </w:r>
            <w:r>
              <w:rPr/>
              <w:t xml:space="preserve"> </w:t>
            </w:r>
            <w:r>
              <w:rPr/>
              <w:t>否</w:t>
            </w:r>
          </w:p>
          <w:p>
            <w:pPr>
              <w:pStyle w:val="Normal"/>
              <w:tabs>
                <w:tab w:val="clear" w:pos="420"/>
                <w:tab w:val="left" w:pos="176" w:leader="none"/>
              </w:tabs>
              <w:spacing w:lineRule="exact" w:line="340"/>
              <w:ind w:left="360" w:hanging="326"/>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090098216"/>
            <w:bookmarkStart w:id="45" w:name="__Fieldmark__22_2090098216"/>
            <w:bookmarkEnd w:id="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090098216"/>
            <w:bookmarkStart w:id="47" w:name="__Fieldmark__23_2090098216"/>
            <w:bookmarkEnd w:id="47"/>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2090098216"/>
            <w:bookmarkStart w:id="49" w:name="__Fieldmark__24_2090098216"/>
            <w:bookmarkEnd w:id="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2090098216"/>
            <w:bookmarkStart w:id="51" w:name="__Fieldmark__25_2090098216"/>
            <w:bookmarkEnd w:id="5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2090098216"/>
            <w:bookmarkStart w:id="53" w:name="__Fieldmark__26_2090098216"/>
            <w:bookmarkEnd w:id="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2090098216"/>
            <w:bookmarkStart w:id="55" w:name="__Fieldmark__27_2090098216"/>
            <w:bookmarkEnd w:id="5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2090098216"/>
            <w:bookmarkStart w:id="57" w:name="__Fieldmark__28_2090098216"/>
            <w:bookmarkEnd w:id="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2090098216"/>
            <w:bookmarkStart w:id="59" w:name="__Fieldmark__29_2090098216"/>
            <w:bookmarkEnd w:id="5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090098216"/>
            <w:bookmarkStart w:id="61" w:name="__Fieldmark__30_2090098216"/>
            <w:bookmarkEnd w:id="6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090098216"/>
            <w:bookmarkStart w:id="63" w:name="__Fieldmark__31_2090098216"/>
            <w:bookmarkEnd w:id="63"/>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090098216"/>
            <w:bookmarkStart w:id="65" w:name="__Fieldmark__32_2090098216"/>
            <w:bookmarkEnd w:id="6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090098216"/>
            <w:bookmarkStart w:id="67" w:name="__Fieldmark__33_2090098216"/>
            <w:bookmarkEnd w:id="67"/>
            <w:r>
              <w:rPr/>
            </w:r>
            <w:r>
              <w:rPr/>
              <w:fldChar w:fldCharType="end"/>
            </w:r>
            <w:r>
              <w:rPr/>
              <w:t xml:space="preserve"> </w:t>
            </w:r>
            <w:r>
              <w:rPr/>
              <w:t>否</w:t>
            </w:r>
          </w:p>
          <w:p>
            <w:pPr>
              <w:pStyle w:val="Style13"/>
              <w:tabs>
                <w:tab w:val="clear" w:pos="420"/>
                <w:tab w:val="left" w:pos="176" w:leader="none"/>
              </w:tabs>
              <w:spacing w:lineRule="exact" w:line="400"/>
              <w:ind w:left="360" w:hanging="326"/>
              <w:rPr>
                <w:bCs/>
                <w:color w:val="000000"/>
              </w:rPr>
            </w:pPr>
            <w:r>
              <w:rPr>
                <w:bCs/>
                <w:color w:val="000000"/>
              </w:rPr>
              <w:t>如是，请提供合同样本；如否，请解释不签订书面合同的理由。</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090098216"/>
            <w:bookmarkStart w:id="69" w:name="__Fieldmark__34_2090098216"/>
            <w:bookmarkEnd w:id="6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090098216"/>
            <w:bookmarkStart w:id="71" w:name="__Fieldmark__35_2090098216"/>
            <w:bookmarkEnd w:id="7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090098216"/>
            <w:bookmarkStart w:id="73" w:name="__Fieldmark__36_2090098216"/>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090098216"/>
            <w:bookmarkStart w:id="75" w:name="__Fieldmark__37_2090098216"/>
            <w:bookmarkEnd w:id="7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2090098216"/>
            <w:bookmarkStart w:id="77" w:name="__Fieldmark__38_2090098216"/>
            <w:bookmarkEnd w:id="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2090098216"/>
            <w:bookmarkStart w:id="79" w:name="__Fieldmark__39_2090098216"/>
            <w:bookmarkEnd w:id="7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2090098216"/>
            <w:bookmarkStart w:id="81" w:name="__Fieldmark__40_2090098216"/>
            <w:bookmarkEnd w:id="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090098216"/>
            <w:bookmarkStart w:id="83" w:name="__Fieldmark__41_2090098216"/>
            <w:bookmarkEnd w:id="83"/>
            <w:r>
              <w:rPr/>
            </w:r>
            <w:r>
              <w:rPr/>
              <w:fldChar w:fldCharType="end"/>
            </w:r>
            <w:r>
              <w:rPr/>
              <w:t xml:space="preserve"> </w:t>
            </w:r>
            <w:r>
              <w:rPr/>
              <w:t>否</w:t>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4.3</w:t>
    </w:r>
    <w:r>
      <w:rPr>
        <w:kern w:val="0"/>
      </w:rPr>
      <w:t xml:space="preserve"> </w:t>
    </w:r>
    <w:r>
      <w:rPr>
        <w:kern w:val="0"/>
      </w:rPr>
      <w:t xml:space="preserve">      </w:t>
    </w:r>
    <w:r>
      <w:rPr>
        <w:kern w:val="0"/>
      </w:rPr>
      <w:t>版次</w:t>
    </w:r>
    <w:r>
      <w:rPr>
        <w:kern w:val="0"/>
      </w:rPr>
      <w:t>/</w:t>
    </w:r>
    <w:r>
      <w:rPr>
        <w:kern w:val="0"/>
      </w:rPr>
      <w:t>修订：</w:t>
    </w:r>
    <w:r>
      <w:rPr>
        <w:kern w:val="0"/>
      </w:rPr>
      <w:t>B/1          OFDC</w:t>
    </w:r>
    <w:r>
      <w:rPr>
        <w:kern w:val="0"/>
      </w:rPr>
      <w:t>有机产品认证申请书（后处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1</w:t>
    </w:r>
    <w:r>
      <w:rPr/>
      <w:t>年</w:t>
    </w:r>
    <w:r>
      <w:rPr/>
      <w:t>12</w:t>
    </w:r>
    <w:r>
      <w:rPr/>
      <w:t>月</w:t>
    </w:r>
    <w:r>
      <w:rPr/>
      <w:t>20</w:t>
    </w:r>
    <w:r>
      <w:rPr/>
      <w:t>日</w:t>
    </w:r>
    <w:r>
      <w:rPr>
        <w:rFonts w:eastAsia="Times New Roman"/>
      </w:rPr>
      <w:t xml:space="preserve">                                                  </w:t>
    </w:r>
    <w:r>
      <w:rPr/>
      <w:t>实施日期：</w:t>
    </w:r>
    <w:r>
      <w:rPr/>
      <w:t>2022</w:t>
    </w:r>
    <w:r>
      <w:rPr/>
      <w:t>年</w:t>
    </w:r>
    <w:r>
      <w:rPr/>
      <w:t>3</w:t>
    </w:r>
    <w:r>
      <w:rPr/>
      <w:t>月</w:t>
    </w:r>
    <w:r>
      <w:rPr/>
      <w:t>1</w:t>
    </w:r>
    <w:r>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1:47:00Z</dcterms:created>
  <dc:creator>zhjb</dc:creator>
  <dc:description/>
  <cp:keywords/>
  <dc:language>en-US</dc:language>
  <cp:lastModifiedBy>邵军亚</cp:lastModifiedBy>
  <cp:lastPrinted>2012-02-15T09:51:00Z</cp:lastPrinted>
  <dcterms:modified xsi:type="dcterms:W3CDTF">2022-02-17T08:47:00Z</dcterms:modified>
  <cp:revision>4</cp:revision>
  <dc:subject/>
  <dc:title>OFDC-CHINA有机农场认证调查表</dc:title>
</cp:coreProperties>
</file>